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 от «25» мая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3 от «25» мая 2010 г. о проведении запроса котировок, мы, нижеподписавшиеся, предлагаем осуществить поставку мобильного компьютерного класса на объект МОУ </w:t>
      </w:r>
      <w:r>
        <w:rPr>
          <w:sz w:val="22"/>
          <w:szCs w:val="22"/>
        </w:rPr>
        <w:t xml:space="preserve">«Средняя общеобразовательная школа № 12 с углубленным изучением немецкого языка» г. Перми </w:t>
      </w:r>
      <w:r>
        <w:rPr>
          <w:sz w:val="20"/>
          <w:szCs w:val="20"/>
        </w:rPr>
        <w:t xml:space="preserve">в соответствии с техническим задание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__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10 календарных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плата работ производится Заказчиком безналичным перечислением денежных средств в течение 10 (десяти) банковских дней после полного окончания работ, включая устранение выявленных в процессе приемки недостатков, на основании акта приемки-передачи (накладной), выставленных счетов и счетов-факту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3:55:00Z</dcterms:created>
  <dc:creator>Admin</dc:creator>
  <dc:description/>
  <cp:keywords/>
  <dc:language>en-US</dc:language>
  <cp:lastModifiedBy>Director</cp:lastModifiedBy>
  <cp:lastPrinted>2010-05-04T10:40:00Z</cp:lastPrinted>
  <dcterms:modified xsi:type="dcterms:W3CDTF">2010-05-20T10:11:00Z</dcterms:modified>
  <cp:revision>4</cp:revision>
  <dc:subject/>
  <dc:title/>
</cp:coreProperties>
</file>