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МЕНЕНИЯ № 148А/1 В ИЗВЕЩЕНИЕ № 148А от « 18 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здания МОУ «Лицей №1» г. Перми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по адресу Ветлужская 89 (Столовая)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08.06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5.06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8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.00 мин.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 здания МОУ «Лицей №1» г. Перми</w:t>
      </w:r>
    </w:p>
    <w:p>
      <w:pPr>
        <w:pStyle w:val="TextBody"/>
        <w:ind w:firstLine="360"/>
        <w:jc w:val="center"/>
        <w:rPr>
          <w:szCs w:val="24"/>
        </w:rPr>
      </w:pPr>
      <w:r>
        <w:rPr>
          <w:b/>
          <w:sz w:val="28"/>
          <w:szCs w:val="28"/>
        </w:rPr>
        <w:t>по адресу Ветлужская, 89 (Столова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лучатель – Департамент финансов администрации города (Департамент образования администрации г.Перми л/с 04930010201 в РКЦ г. Перми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0434, КПП 590201001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302810900000000007, БИК 045744000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ЧИТАТЬ В СЛЕДУЮЩЕЙ РЕДАКЦИИ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Получатель – Департамент финансов администрации города (Департамент образования администрации г.Перми                          л/с 04930010201 в РКЦ г. Перми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0434, КПП 590201001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302810000005000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ИК 045744000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открытого аукциона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08.06.2010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15.06.2010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3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г.Пермь, ул.Сибирская, д.17, кааб. 206, отдел муниципального заказа управления имущественным комплексом департамента образования администрации города Перми.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8.06.2010 </w:t>
            </w:r>
            <w:r>
              <w:rPr>
                <w:i/>
              </w:rPr>
              <w:t>Совпадает со сроком окончания приема заявок на участие в аукционе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Совпадает со сроком окончания приема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г.Пермь, ул.Сибирская, д.17, каб. 206, отдел муниципального заказа управления имущественным комплексом департамента образования администрации города Перми.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5.06.2010 </w:t>
            </w:r>
            <w:r>
              <w:rPr>
                <w:i/>
              </w:rPr>
              <w:t>Совпадает со сроком окончания приема заявок на участие в аукционе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>РАЗДЕЛ</w:t>
      </w:r>
      <w:r>
        <w:rPr>
          <w:b/>
          <w:lang w:val="en-US"/>
        </w:rPr>
        <w:t xml:space="preserve"> 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1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:15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8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:00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XII. Обеспечение исполнения муниципального контракта (в части реквизитов)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1537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атель – Департамент финансов администрации города (Департамент образования администрации г.Перми л/с 04930010201 в РКЦ г. Перми)</w:t>
                  </w:r>
                </w:p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НН 5902290434, КПП 590201001</w:t>
                  </w:r>
                </w:p>
                <w:p>
                  <w:pPr>
                    <w:pStyle w:val="TextBody"/>
                    <w:rPr>
                      <w:szCs w:val="24"/>
                      <w:highlight w:val="yellow"/>
                    </w:rPr>
                  </w:pPr>
                  <w:r>
                    <w:rPr>
                      <w:szCs w:val="24"/>
                    </w:rPr>
                    <w:t>р/с 40302810900000000007, БИК 045744000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II. Обеспечение исполнения муниципального контракта (в части реквизит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515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атель – Департамент финансов администрации города (Департамент образования администрации г.Перми л/с 04930010201 в РКЦ г. Перми)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НН 5902290434, КПП 590201001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 40302810000005000009, БИК 045744000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20:00Z</dcterms:created>
  <dc:creator>Атналов</dc:creator>
  <dc:description/>
  <cp:keywords/>
  <dc:language>en-US</dc:language>
  <cp:lastModifiedBy>Your User Name</cp:lastModifiedBy>
  <cp:lastPrinted>2010-05-24T09:30:00Z</cp:lastPrinted>
  <dcterms:modified xsi:type="dcterms:W3CDTF">2010-05-24T03:31:00Z</dcterms:modified>
  <cp:revision>5</cp:revision>
  <dc:subject/>
  <dc:title/>
</cp:coreProperties>
</file>