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4 от «25» мая 2010 г. О ПРОВЕДЕНИИ ЗАПРОСА КОТИРОВОК  на оказание охранных услуг 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закупку охранных услуг на общую сумму (максимальная цена контракта) 499284 (Четыреста девяносто девять тысяч двести восемьдесят четыре) руб. 00 коп. в соответствии с техническим заданием на оказание охранных услуг (Приложение № 2 к настоящему извещению)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оказания услуг охраны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июля 2010 г. до 23:59 «30» сентябр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июля 2010 г. до 23:59 «30» сентябр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– с 08:00 «01» апреля 2010 г. до 22:00 «30» сентябр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июля 2010 г. до 23:59 «30» сентябр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апреля 2010 г. до 23:59 «30» сентября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июля 2010 г. до 23:59 «30» сентября 2010 г.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284 (Четыреста девяносто девять тысяч двести восемьдесят четыре) руб. 00 коп.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 «04» июня 2010 г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7» июня 2010 г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 на оказание охранных услуг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49:00Z</dcterms:created>
  <dc:creator>tevelevadb</dc:creator>
  <dc:description/>
  <cp:keywords/>
  <dc:language>en-US</dc:language>
  <cp:lastModifiedBy>comp</cp:lastModifiedBy>
  <cp:lastPrinted>2009-06-04T15:32:00Z</cp:lastPrinted>
  <dcterms:modified xsi:type="dcterms:W3CDTF">2010-05-25T05:37:00Z</dcterms:modified>
  <cp:revision>58</cp:revision>
  <dc:subject/>
  <dc:title>ЗАПРОС КОТИРОВОЧНОЙ ЦЕНЫ</dc:title>
</cp:coreProperties>
</file>