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мая 2010года  №6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омпьютерной техники для МУЗ «Медсанчасть №9 им.М.А.Тверье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омпьютерной техники для МУЗ «Медсанчасть №9 им.М.А.Тверье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474"/>
        <w:gridCol w:w="1061"/>
        <w:gridCol w:w="1170"/>
        <w:gridCol w:w="1397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 характеристики поставляемых товаров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м гарантии 100%, гарантийный срок эксплуатации, мес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46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5-21T08:08:00Z</dcterms:modified>
  <cp:revision>3</cp:revision>
  <dc:subject/>
  <dc:title>СОГЛАСОВАНО</dc:title>
</cp:coreProperties>
</file>