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Гимназия № 5» г. Перми (далее – Заказчик) в лице директора Москалевой Елены Андре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>145</w:t>
      </w:r>
      <w:r>
        <w:rPr>
          <w:sz w:val="24"/>
          <w:szCs w:val="24"/>
        </w:rPr>
        <w:t xml:space="preserve"> учащихся, посещающих лагерь с дневным пребыванием детей МОУ «Гимназия № 5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4"/>
          <w:szCs w:val="24"/>
          <w:u w:val="single"/>
        </w:rPr>
        <w:t>614060 г.Пермь, ул.Ким,90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 xml:space="preserve">2 </w:t>
      </w:r>
      <w:r>
        <w:rPr/>
        <w:t>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 с момента заключения муниципального контракта по 05 июля 2010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6. Цена муниципального контракта (стоимость услуг)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254 475(двести пятьдесят четыре тысячи четыреста семьдесят пять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4536"/>
      </w:tblGrid>
      <w:tr>
        <w:trPr>
          <w:trHeight w:val="1538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ендодатель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партамент финансов администрации города Перми л/с 02563000380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5»г.Перми л/с 0293001404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Header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 в ГРКЦ ГУ Банка России по Пермскому краю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32265  КПП  5906010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 ОГРН 1025901373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60 г.Пермь, ул.Ким,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81-96-55    262-44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3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Гимназия</cp:lastModifiedBy>
  <cp:lastPrinted>2010-05-25T13:03:00Z</cp:lastPrinted>
  <dcterms:modified xsi:type="dcterms:W3CDTF">2010-05-25T07:08:00Z</dcterms:modified>
  <cp:revision>12</cp:revision>
  <dc:subject/>
  <dc:title>УТВЕРЖДАЮ</dc:title>
</cp:coreProperties>
</file>