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40" w:hanging="2835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ind w:left="3540" w:hanging="2835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135 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Нежны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о сметан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сметана 20%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Степно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о сгущенным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плодово-ягод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 запеченная в тест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молочны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Данон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, помидор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Гимназия</cp:lastModifiedBy>
  <cp:lastPrinted>2008-06-10T10:22:00Z</cp:lastPrinted>
  <dcterms:modified xsi:type="dcterms:W3CDTF">2010-05-25T07:30:00Z</dcterms:modified>
  <cp:revision>11</cp:revision>
  <dc:subject/>
  <dc:title/>
</cp:coreProperties>
</file>