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>«Оказание услуг по городской целевой программе «Развитие городских микрорайонов на 2006-2010 годы» (Организация и проведение мероприятий, посвященных Дню Победы)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 xml:space="preserve">           </w:t>
        <w:tab/>
        <w:t xml:space="preserve">                25 мая 2010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 xml:space="preserve">Ситкин Павел Иванович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Мищенко Алевтина Юрьевна</w:t>
      </w:r>
    </w:p>
    <w:p>
      <w:pPr>
        <w:pStyle w:val="Normal"/>
        <w:jc w:val="both"/>
        <w:rPr/>
      </w:pPr>
      <w:r>
        <w:rPr/>
        <w:t>Золотарева Раиса Андреевна</w:t>
      </w:r>
    </w:p>
    <w:p>
      <w:pPr>
        <w:pStyle w:val="Normal"/>
        <w:jc w:val="both"/>
        <w:rPr/>
      </w:pPr>
      <w:r>
        <w:rPr/>
        <w:t>Вовк Елена Рудольфо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>Курбанов Илья Рамилевич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 xml:space="preserve">        </w:t>
      </w:r>
      <w:r>
        <w:rPr/>
        <w:t>2. Наименование предмета запроса котировок цен: «Оказание услуг по городской целевой программе «Развитие городских микрорайонов на 2006-2010 годы» (Организация и проведение мероприятий, посвященных Дню Победы)» (извещение о проведении запроса котировок № 12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6 мая 2010 год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Максимальная цена муниципального контракта: 20 000 (Двадцать тысяч) рублей.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/>
        <w:t>5.1. Следующий перечень требуемых услуг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ind w:left="714" w:hanging="357"/>
        <w:jc w:val="both"/>
        <w:rPr/>
      </w:pPr>
      <w:r>
        <w:rPr>
          <w:color w:val="000000"/>
          <w:u w:val="single"/>
        </w:rPr>
        <w:t>Срок оказания услуг:</w:t>
      </w:r>
      <w:r>
        <w:rPr>
          <w:color w:val="000000"/>
        </w:rPr>
        <w:t xml:space="preserve"> в течение 10 дней с момента заключения контракта, в количестве не менее 3-х мероприяти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ind w:left="714" w:hanging="357"/>
        <w:jc w:val="both"/>
        <w:rPr>
          <w:color w:val="000000"/>
        </w:rPr>
      </w:pPr>
      <w:r>
        <w:rPr>
          <w:u w:val="single"/>
        </w:rPr>
        <w:t xml:space="preserve">Место оказания  услуги </w:t>
      </w:r>
      <w:r>
        <w:rPr/>
        <w:t>– территория избирательного округа №23 Мотовилихинского района, по согласованию с Заказч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120"/>
        <w:ind w:left="714" w:hanging="357"/>
        <w:rPr/>
      </w:pPr>
      <w:r>
        <w:rPr/>
        <w:t>Обязательно обеспечение участия на мероприятии оркестр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ind w:left="714" w:hanging="357"/>
        <w:jc w:val="both"/>
        <w:rPr>
          <w:color w:val="000000"/>
        </w:rPr>
      </w:pPr>
      <w:r>
        <w:rPr/>
        <w:t xml:space="preserve">Предоставление плана-сценария на мероприятие, за 2 дня до начала проведения мероприятия.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Обеспечение массового характера мероприятия – не менее 500 человек на каждом мероприятии, с приоритетом ветераны ВОВ, труженики тыла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Открытие мероприятия официальными лицами, представителями администрации района, депутатами ПГД и З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120"/>
        <w:ind w:left="714" w:hanging="357"/>
        <w:rPr/>
      </w:pPr>
      <w:r>
        <w:rPr/>
        <w:t>Продолжительность каждого мероприятия не менее 1 ча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120"/>
        <w:ind w:left="714" w:hanging="357"/>
        <w:jc w:val="both"/>
        <w:rPr/>
      </w:pPr>
      <w:r>
        <w:rPr/>
        <w:t>Техническое обеспечение мероприятия (предоставление звукового оборудования мощностью не менее 1 кВт с полным комплектом аппаратуры, предоставление не менее 2-х радиомикрофонов, трансляция высококачественных фонограм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120"/>
        <w:ind w:left="714" w:hanging="357"/>
        <w:jc w:val="both"/>
        <w:rPr/>
      </w:pPr>
      <w:r>
        <w:rPr/>
        <w:t>Проведение мероприятия с учётом данной возрастной категории зр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120"/>
        <w:ind w:left="714" w:hanging="357"/>
        <w:jc w:val="both"/>
        <w:rPr/>
      </w:pPr>
      <w:r>
        <w:rPr/>
        <w:t>Работа статистов по организации и обслуживанию зрителей на мероприя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120"/>
        <w:ind w:left="714" w:hanging="357"/>
        <w:jc w:val="both"/>
        <w:rPr/>
      </w:pPr>
      <w:r>
        <w:rPr/>
        <w:t>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120"/>
        <w:ind w:left="714" w:hanging="357"/>
        <w:jc w:val="both"/>
        <w:rPr/>
      </w:pPr>
      <w:r>
        <w:rPr/>
        <w:t>Обязательное предоставление фотоматериалов на электронном носителе, а также в распечатанном виде с обязательным включением общих планов мероприятия (не менее 10 шт.)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Транспортные расходы за счет Исполнителя мероприятия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5.2. </w:t>
      </w:r>
      <w:r>
        <w:rPr>
          <w:color w:val="000000"/>
        </w:rPr>
        <w:t>Выплаты исполнителю в период действия контракта производятся после проведения мероприятий в течение 20 банковских дней после подписания акта приема-сдачи оказанных услуг сторонами контракта и на основании счета или счет-фактуры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цен срока подачи котировочных заявок (до 18-00 часов 24 мая 2010 г.) поступило 2 (две) котировочных заявки, что зафиксировано в журнале регистрации № 12 поступления котировочных зая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12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ухаметшина В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Ушаков И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449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Мухаметшина В.А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тировочной заявке участника отсутствует декларирование согласно 209-ФЗ, отсутствуют сведения о включенных (не включенных) расходах, отсутствует подпись участника размещения заказ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9. Цена единственной котировочной заявки (соответствующей всем требованиям, установленным  в  извещении  о  проведении  запроса  котировок цен) предложена участником ИП Ушаков И.Н. и составила 19000 (Девятнадцать тысяч) рублей 00 копеек.</w:t>
      </w:r>
    </w:p>
    <w:p>
      <w:pPr>
        <w:pStyle w:val="Normal"/>
        <w:tabs>
          <w:tab w:val="clear" w:pos="708"/>
          <w:tab w:val="left" w:pos="7065" w:leader="none"/>
        </w:tabs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spacing w:lineRule="auto" w:line="360"/>
        <w:ind w:firstLine="708"/>
        <w:rPr/>
      </w:pPr>
      <w:r>
        <w:rPr/>
        <w:t xml:space="preserve">10. Котировочная комиссия оценила котировочные заявки и приняла решение: </w:t>
      </w:r>
    </w:p>
    <w:p>
      <w:pPr>
        <w:pStyle w:val="Normal"/>
        <w:ind w:firstLine="708"/>
        <w:rPr/>
      </w:pPr>
      <w:r>
        <w:rPr/>
        <w:t>10.1.признать победителем в проведении запроса котировок цен: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ИП Ушаков И.Н.</w:t>
        <w:tab/>
      </w:r>
    </w:p>
    <w:p>
      <w:pPr>
        <w:pStyle w:val="Normal"/>
        <w:jc w:val="both"/>
        <w:rPr/>
      </w:pPr>
      <w:r>
        <w:rPr/>
        <w:t>Фактический (почтовый) адрес: 614051, г. Пермь, ул. Лякишева, 9-19.</w:t>
      </w:r>
    </w:p>
    <w:p>
      <w:pPr>
        <w:pStyle w:val="Normal"/>
        <w:rPr/>
      </w:pPr>
      <w:r>
        <w:rPr/>
        <w:t>Цена муниципального контракта – 19000 (Девятнадцать тысяч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       ___________________/П.И. Ситкин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                                                                       ________________/А.Ю. Мищенко/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/Р.А. Золотарев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___/Е.Р. Вовк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   __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pc130205</dc:creator>
  <dc:description/>
  <cp:keywords/>
  <dc:language>en-US</dc:language>
  <cp:lastModifiedBy>131901</cp:lastModifiedBy>
  <cp:lastPrinted>2010-02-12T13:22:00Z</cp:lastPrinted>
  <dcterms:modified xsi:type="dcterms:W3CDTF">2010-05-25T06:46:00Z</dcterms:modified>
  <cp:revision>260</cp:revision>
  <dc:subject/>
  <dc:title>ПРОТОКОЛ № 46</dc:title>
</cp:coreProperties>
</file>