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ения муниципального контракта на </w:t>
      </w:r>
      <w:bookmarkStart w:id="0" w:name="OLE_LINK2"/>
      <w:r>
        <w:rPr>
          <w:b w:val="false"/>
          <w:caps w:val="false"/>
          <w:smallCaps w:val="false"/>
          <w:sz w:val="24"/>
          <w:szCs w:val="24"/>
        </w:rPr>
        <w:t>выполнение работ по текущему ремонту помещений администрации города Перми</w:t>
      </w:r>
      <w:bookmarkEnd w:id="0"/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мая 2010 года</w:t>
        <w:br/>
        <w:tab/>
        <w:tab/>
        <w:tab/>
        <w:tab/>
        <w:tab/>
        <w:tab/>
        <w:tab/>
        <w:tab/>
        <w:tab/>
        <w:tab/>
        <w:t xml:space="preserve">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Ардашев Сергей Николаевич – начальник сектора по обслуживанию компьютеров хозяйственного управления администрации города Перми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текущему ремонту помещений администрации города Перми (извещение № 9 от «12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2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749,62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в соответствии с приложением №1 к извещению №9 от 12.05.2010 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в течение 15 календарны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     Место выполнения работ: г.Перм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2"/>
        <w:gridCol w:w="2539"/>
        <w:gridCol w:w="3119"/>
      </w:tblGrid>
      <w:tr>
        <w:trPr>
          <w:trHeight w:val="664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г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тлант-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8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фьян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6954,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Лигар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117556 г.Москва, ул. Болотниковская, д.19 корп.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340000 (триста сорок тысяч) рублей 00 коп.</w:t>
      </w:r>
    </w:p>
    <w:p>
      <w:pPr>
        <w:pStyle w:val="Heading1"/>
        <w:numPr>
          <w:ilvl w:val="0"/>
          <w:numId w:val="0"/>
        </w:numPr>
        <w:spacing w:before="0" w:after="0"/>
        <w:ind w:left="785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▪   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Атлант-Н» (адрес: 614077, г. Пермь, ул. Старцева, 37/2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348900 (триста сорок восемь тысяч девятьсот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 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__________________              Малых Н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              Стампель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:                                                      ___________________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 Сажин П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                                      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19:00Z</dcterms:created>
  <dc:creator>ОРОРС</dc:creator>
  <dc:description/>
  <cp:keywords/>
  <dc:language>en-US</dc:language>
  <cp:lastModifiedBy>hozu2</cp:lastModifiedBy>
  <cp:lastPrinted>2010-05-25T11:23:00Z</cp:lastPrinted>
  <dcterms:modified xsi:type="dcterms:W3CDTF">2010-05-25T05:23:00Z</dcterms:modified>
  <cp:revision>3</cp:revision>
  <dc:subject/>
  <dc:title>ПРОТОКОЛ № 22</dc:title>
</cp:coreProperties>
</file>