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32"/>
          <w:szCs w:val="32"/>
        </w:rPr>
        <w:t>УТВЕРЖДАЮ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ный врач МУЗ «ГБ№21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М.Ю.Мезенце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»_______________20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есение изменений в извещение об аукцио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аво заключения муниципального контракта на выполнение раб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замене оконных блоков в МУЗ «ГБ №21» Кировского района г.Пер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Извещение №146А от 11.05.2010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мь, 20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вещение №146А/2</w:t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извещение об аукцио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аво заключения муниципального контракта на выполнение раб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замене оконных блоков в МУЗ «ГБ №21» Кировского района г.Пер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Заказчик – МУЗ «ГБ №21» извещает о внесении  в извещение об аукционе на право заключения муниципального контракта на выполнение работ по замене оконных блоков в МУЗ «ГБ №21 Кировского района г.Перми (извещение №146А от 11.05.2010) следующих изменений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ункты извещения:</w:t>
      </w:r>
    </w:p>
    <w:tbl>
      <w:tblPr>
        <w:tblW w:w="1062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480"/>
      </w:tblGrid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12 » мая 2010г. до 10 ч. 00 мин.  «11» июня 2010г. 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 11 » июня  2010г.  в 10 ч. 00 мин. (время местное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 24 » июня 2010г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часов  15 мин.  (время местное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ложить в новой редакции:</w:t>
      </w:r>
    </w:p>
    <w:tbl>
      <w:tblPr>
        <w:tblW w:w="1062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480"/>
      </w:tblGrid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12 » мая 2010г. до 10 ч. 00 мин.  « 15  » июня 2010г. 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  15  » июня  2010г.  в 10 ч. 00 мин. (время местное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   29 » июня 2010г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 часов    15  мин.  (время местное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7:02:00Z</dcterms:created>
  <dc:creator>User</dc:creator>
  <dc:description/>
  <cp:keywords/>
  <dc:language>en-US</dc:language>
  <cp:lastModifiedBy>СОК</cp:lastModifiedBy>
  <cp:lastPrinted>2010-05-25T12:50:00Z</cp:lastPrinted>
  <dcterms:modified xsi:type="dcterms:W3CDTF">2010-05-25T06:51:00Z</dcterms:modified>
  <cp:revision>7</cp:revision>
  <dc:subject/>
  <dc:title>УТВЕРЖДАЮ:</dc:title>
</cp:coreProperties>
</file>