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ликвидацию стихийных свалок в городских лесах и в особо охраняемой природной территории (ООПТ) Черняевский лес в 2010 год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Пермский городской лесхоз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г. Пермь                                                   «25» мая 2010 года</w:t>
        <w:br/>
        <w:tab/>
        <w:tab/>
        <w:tab/>
        <w:tab/>
        <w:tab/>
        <w:tab/>
        <w:tab/>
        <w:tab/>
        <w:tab/>
        <w:tab/>
        <w:t xml:space="preserve">      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мирнова Алевтина Василь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емято Светла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укерман Дмитр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ибанова Ю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«Ликвидация стихийных свалок в городских лесах и в особо охраняемой природной территории (ООПТ) Черняевский лес в 2010 году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2 от «12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2»мая 2010года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Сведения о заказчике: муниципальное учреждение «Пермский городской лесхоз», 614000, г. Пермь, ул. Советская, 22, тел. 2-12-71-34</w:t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82 723,64 (Четыреста восемьдесят две тысячи семьсот двадцать три) рубля 64 копейки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: бюджет города Перми, Городская целевая программа «Комплексная экологическая программа 2008-2010гг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567" w:leader="none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ответствие Техническому заданию (Извещение №2 от 12 апреля 2010 года), объем твердых бытовых отходов, вывозимых на полигоны города Перми – 1 873,2т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проведения работ - территория городских лесов и ООПТ Черняевский лес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роведения работ с момента заключения муниципального контракта до 25 июня 2010 года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тоимость выполнения работ указана с учетом расходов возникающих при выполнении работ, налогов, и других обязательных платежей.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плата за фактически выполненные объемы работ осуществляются после подписания акта приемки выполненных  работ по форме КС-2, справок о стоимости выполненных работ КС-3, предоставления счета-фактуры, безналичным перечислением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Шубенцов Иван Павл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9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с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 0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Индивидуального предпринимателя Шубенцова Ивана Павловича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жительства: 617870, Пермский край, Октябрьский район, хутор  Покрово-Смирновский.   ИНН 594300955634.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81 900,00 (Четыреста восемьдесят одна тысяча девятьсот) рублей 00 копеек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 лучшую цену после цены, предложенной победителем: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СОСЕД»</w:t>
      </w:r>
    </w:p>
    <w:p>
      <w:pPr>
        <w:pStyle w:val="TextBodyIndent"/>
        <w:tabs>
          <w:tab w:val="clear" w:pos="720"/>
          <w:tab w:val="left" w:pos="0" w:leader="none"/>
        </w:tabs>
        <w:ind w:left="851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Место нахождения: 617870, Пермский край, Октябрьский район, пгт. Сарс, ул. 20 Партсъезда. </w:t>
      </w:r>
      <w:r>
        <w:rPr>
          <w:sz w:val="24"/>
          <w:szCs w:val="24"/>
        </w:rPr>
        <w:t>ИНН 5951042522.</w:t>
      </w:r>
    </w:p>
    <w:p>
      <w:pPr>
        <w:pStyle w:val="TextBodyIndent"/>
        <w:tabs>
          <w:tab w:val="clear" w:pos="720"/>
          <w:tab w:val="left" w:pos="0" w:leader="none"/>
        </w:tabs>
        <w:ind w:left="851" w:hanging="0"/>
        <w:jc w:val="both"/>
        <w:rPr/>
      </w:pPr>
      <w:r>
        <w:rPr>
          <w:iCs/>
          <w:sz w:val="24"/>
          <w:szCs w:val="24"/>
        </w:rPr>
        <w:t>Цена муниципального контракта:  482 000,00 (Четыреста восемьдесят две тысячи рублей)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мир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лемято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Цукерман Д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ибанова Ю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32:00Z</dcterms:created>
  <dc:creator>Институт госзакупок РАГС</dc:creator>
  <dc:description/>
  <cp:keywords/>
  <dc:language>en-US</dc:language>
  <cp:lastModifiedBy>Плотникова</cp:lastModifiedBy>
  <cp:lastPrinted>2010-05-25T11:29:00Z</cp:lastPrinted>
  <dcterms:modified xsi:type="dcterms:W3CDTF">2010-05-25T08:37:00Z</dcterms:modified>
  <cp:revision>5</cp:revision>
  <dc:subject/>
  <dc:title>ПРОТОКОЛ ОЦЕНКИ И СОПОСТАВЛЕНИЯ ЗАЯВОК НА УЧАСТИЕ В КОНКУРСЕ </dc:title>
</cp:coreProperties>
</file>