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40    от    «25» мая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459</cp:lastModifiedBy>
  <cp:lastPrinted>2008-09-16T12:06:00Z</cp:lastPrinted>
  <dcterms:modified xsi:type="dcterms:W3CDTF">2010-05-21T06:05:00Z</dcterms:modified>
  <cp:revision>16</cp:revision>
  <dc:subject/>
  <dc:title>                                                                                                                                Приложение № 1</dc:title>
</cp:coreProperties>
</file>