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мая 2010 года № 14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едоставление услуги по записи пациентов на прием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ая информация о характеристиках услуги приведена в Техническом задании (Приложение №2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7.2010 г. по 30.09.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95 500,00</w:t>
            </w:r>
            <w:r>
              <w:rPr/>
              <w:t xml:space="preserve"> (Четыреста  девяносто пять тысяч пятьсот) рублей 00 копее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4» июн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и производи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ежемесячно в срок до 10 числа месяца, следующего за отчетным.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______________________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09-11-10T16:12:00Z</cp:lastPrinted>
  <dcterms:modified xsi:type="dcterms:W3CDTF">2010-05-21T06:01:00Z</dcterms:modified>
  <cp:revision>64</cp:revision>
  <dc:subject/>
  <dc:title>ИЗВЕЩЕНИЕ № __ от «___» __________ 200 _ года </dc:title>
</cp:coreProperties>
</file>