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бумаг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3-х (трех) дней со дня подписания муниципального контракта по адресу Заказчика: г. Пермь, ул. Куйбышева, 11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3 (трех)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4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бумагу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0-05-24T05:47:00Z</dcterms:modified>
  <cp:revision>62</cp:revision>
  <dc:subject/>
  <dc:title>Приложение 3</dc:title>
</cp:coreProperties>
</file>