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</w:t>
      </w:r>
      <w:r>
        <w:rPr>
          <w:b/>
          <w:spacing w:val="-4"/>
          <w:szCs w:val="24"/>
        </w:rPr>
        <w:t>______________ И.А.Денис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62А/1  о внесении изменений в извещение № 162А от 21 мая 2010 года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работ по реконструкции и капитальному ремонту городских улиц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одачи заявок меняется с 11 июня 2010 года на 15 июня 2010 го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62А/1  о внесении изменений в документацию об аукционе (№162А от 21 мая 2010 года)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работ по реконструкции и капитальному ремонту городских улиц.</w:t>
      </w:r>
    </w:p>
    <w:p>
      <w:pPr>
        <w:pStyle w:val="Normal"/>
        <w:ind w:firstLine="709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я вносятся в следующие разделы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 в </w:t>
      </w:r>
      <w:r>
        <w:rPr>
          <w:b/>
          <w:sz w:val="24"/>
          <w:szCs w:val="24"/>
        </w:rPr>
        <w:t>раздел 10</w:t>
      </w:r>
      <w:r>
        <w:rPr>
          <w:sz w:val="24"/>
          <w:szCs w:val="24"/>
        </w:rPr>
        <w:t xml:space="preserve">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меняется с 10:00 часов (местного времени) 11 июня 2010 года на 10:00 часов (местного времени) </w:t>
      </w:r>
      <w:r>
        <w:rPr>
          <w:b/>
          <w:sz w:val="24"/>
          <w:szCs w:val="24"/>
        </w:rPr>
        <w:t>15 июня 2010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в раздел 11</w:t>
      </w:r>
      <w:r>
        <w:rPr>
          <w:sz w:val="24"/>
          <w:szCs w:val="24"/>
        </w:rPr>
        <w:t xml:space="preserve">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начала рассмотрения заявок на участие в аукционе меняется с 10:00 часов (местного времени) 11 июня 2010 года на 10:00 часов (местного времени) </w:t>
      </w:r>
      <w:r>
        <w:rPr>
          <w:b/>
          <w:sz w:val="24"/>
          <w:szCs w:val="24"/>
        </w:rPr>
        <w:t>15 июня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риложение № 1 к документации об аукционе по лоту № 2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ить сводный сметный расчет по реконструкции ул. Героев Хасана, участок от ПНИТИ до ул. Чернышевского, первый пусковой комплекс, участок от ул. Чкалова до ул. Чернышевского на новый сводный сметный ра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80"/>
        <w:gridCol w:w="5080"/>
        <w:gridCol w:w="1420"/>
      </w:tblGrid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СМЕТНЫЙ РАСЧЕТ СТОИМОСТИ СТРОИТЕЛЬСТВ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конструкция ул.Героев Хасана,участок от ПНИТИ до ул.Чернышевского, первый пусковой комплекс, "Участок от улицы Чкалова до улицы Чернышевского"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 в ценах по состоянию на  1 квартал  2010г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метных расчетов и смет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метная стоимость, руб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и1-0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водовода бетон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5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вайные пу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ти 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сеть электротранспо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-00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хозяйственно-питьевой, д-630мм, д-900мм на участке от ул.Чернышевского до ул. Чкал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. Дорожные устройства и обстановка дороги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4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защитны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4-03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ветофорных объе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4-04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ветофорных объе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4-05и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ветофорных объе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1-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едвиденные затраты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81-35.2004 п.3.5.9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епредвиденными затрат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5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атка трамвайных путей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обязательные платежи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 1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сводному расчет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59 53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авить ведомость объёмов работ на переустройство водопровода хозяйственно-питьевого д 630 мм, 900 мм по ул. Героев Хасана на участке от ул. Чернышевского до ул. Чкалова и калькуляцию на обкатку трамвайных путей по объекту ул. Героев Хасана, участок от ПНИТИ до ул. Чернышевского, первый пусковой комплекс, участок от ул. Чкалова до ул. Чернышевского, которые представлены в электро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приложение № 1 к документации об аукционе по лоту № 5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ить локальный сметный расчет ЛСР 1-1 (представлен в электронном вид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приложение № 1 к документации об аукционе по лоту № 3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ить техническое задание на капитальный ремонт объекта ул. Луначарского от ул.Плеханова до ул.Н.Островского (представлен в электронном вид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6:00Z</dcterms:created>
  <dc:creator>haritonova</dc:creator>
  <dc:description/>
  <cp:keywords/>
  <dc:language>en-US</dc:language>
  <cp:lastModifiedBy>Третьякова Елена Юрьевна</cp:lastModifiedBy>
  <cp:lastPrinted>2010-02-25T10:27:00Z</cp:lastPrinted>
  <dcterms:modified xsi:type="dcterms:W3CDTF">2010-05-25T09:12:00Z</dcterms:modified>
  <cp:revision>32</cp:revision>
  <dc:subject/>
  <dc:title>Извещение о проведении открытого конкурса</dc:title>
</cp:coreProperties>
</file>