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>Изучив извещение № 285 от  25  мая  2010 г. о проведении запроса котировок для размещения муниципального заказа на услуги по организации учащихся посещающих лагерь с дневным пребыванием и профильный лагерь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285от  25 мая 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по организации питания учащихся Муниципального общеобразовательного учреждения _____________ г. Перми, посещающих лагерь с дневным пребыванием детей и профильный лагерь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__________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1:00Z</dcterms:created>
  <dc:creator>orlov</dc:creator>
  <dc:description/>
  <cp:keywords/>
  <dc:language>en-US</dc:language>
  <cp:lastModifiedBy>Шляпин Андрей Андреевич</cp:lastModifiedBy>
  <cp:lastPrinted>2010-05-24T14:46:00Z</cp:lastPrinted>
  <dcterms:modified xsi:type="dcterms:W3CDTF">2010-05-25T11:43:00Z</dcterms:modified>
  <cp:revision>8</cp:revision>
  <dc:subject/>
  <dc:title>УТВЕРЖДАЮ</dc:title>
</cp:coreProperties>
</file>