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« Средняя общеобразовательная школа № 75»  г. Перми (далее – Заказчик) в лице директора Гуляевой Ольге Борис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90 учащихся, посещающих лагерь с дневным пребыванием детей, 10 учащихся, посещающих профильный лагерь  МОУ  СОШ № 75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 СОШ № 75» г.Перми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, профильного лагеря  с момента заключения муниципального контракта по  30 июня 2010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_ ( _________________________ 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</w:t>
            </w: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Муниципальное  общеобразовательное  учреждение «Средняя общеобразовательная школа № 75» г. Пер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рес: 614065, г. Пермь, Шоссе Космонавтов, дом 19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нк получателя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РКЦ ГУ Банка России по Пермскому краю, г. Перм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:045773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: 5905006632   КПП: 5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mallCaps/>
                <w:sz w:val="24"/>
              </w:rPr>
              <w:t>Р/счет: 40101810700000010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 О.Б.Гуляева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ого лагер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Ягубков Н.А.</cp:lastModifiedBy>
  <cp:lastPrinted>2010-05-24T14:15:00Z</cp:lastPrinted>
  <dcterms:modified xsi:type="dcterms:W3CDTF">2010-05-24T08:15:00Z</dcterms:modified>
  <cp:revision>7</cp:revision>
  <dc:subject/>
  <dc:title>УТВЕРЖДАЮ</dc:title>
</cp:coreProperties>
</file>