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 мая 2010года №  28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и профильный лагерь  в МОУ  «СОШ № 75»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общеобразовательное учреждение« Средняя общеобразовательная школа № 75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шоссе Космонавтов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75perm1@rambler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6-18-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яева Ольг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  <w:lang w:val="ru-RU" w:eastAsia="ru-RU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  <w:lang w:val="ru-RU" w:eastAsia="ru-RU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ый заказ размещается на услуги по организации питания учащихся  190 чел, </w:t>
            </w:r>
            <w:r>
              <w:rPr>
                <w:sz w:val="18"/>
                <w:szCs w:val="18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ещающих лагерь с дневным пребыванием детей, 10 человек, посещающих профильный лагер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«СОШ № 75» г. Перми, шоссе Космонавтов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« 05» июля 2010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4200 рублей (Триста девяносто четыре тысячи двести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шоссе Космонавтов, 19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.00.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04 » 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,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5 » г.Перми       Гуляева О.Б.    /__________________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2</cp:lastModifiedBy>
  <cp:lastPrinted>2010-05-25T15:38:00Z</cp:lastPrinted>
  <dcterms:modified xsi:type="dcterms:W3CDTF">2010-05-25T09:39:00Z</dcterms:modified>
  <cp:revision>10</cp:revision>
  <dc:subject/>
  <dc:title>ИЗВЕЩЕНИЕ № __ от «___» __________ 200 _ года </dc:title>
</cp:coreProperties>
</file>