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25</w:t>
      </w:r>
      <w:r>
        <w:rPr>
          <w:b/>
          <w:szCs w:val="24"/>
        </w:rPr>
        <w:t>» мая 2010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СОШ № 22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22 с углубленным изучением иностранных языков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г. Пермь, ул. Сибирская, 8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4@inbo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6-74-2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ерина Альб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5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 0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ый заказ размещается на услуги по организации питания учащихся  110 чел, в том числе посещающих лагерь с дневным пребыванием детей и трудовой лагерь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СОШ № 2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г. Пермь, ул. Сибирская, 80, каб.1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«25» июня 2010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 5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СОШ № 2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г. Пермь, ул. Сибирская, 80. каб.1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26.05.2010г. по 01.06.2010г.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10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.00 01.06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ОУ «СОШ №22» г.Перми</w:t>
        <w:tab/>
        <w:tab/>
        <w:tab/>
        <w:tab/>
        <w:t xml:space="preserve">         /А.В. Червонных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Канцелярия - 2</cp:lastModifiedBy>
  <cp:lastPrinted>2010-05-25T11:13:00Z</cp:lastPrinted>
  <dcterms:modified xsi:type="dcterms:W3CDTF">2010-05-25T05:13:00Z</dcterms:modified>
  <cp:revision>8</cp:revision>
  <dc:subject/>
  <dc:title>ИЗВЕЩЕНИЕ № __ от «___» __________ 200 _ года </dc:title>
</cp:coreProperties>
</file>