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мая 2010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ерчаток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чатк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: - нитриловые, нестерильные, неопудренные, текстурированные, без содержания латекса, манжета с валиком. Одинарная толщина на пальцах 0,08 мм, на ладони 0.07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ры: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(5-5,5);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6-6,5);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(7-7,5);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8-8,5)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(5-5,5) – 1000 па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6-6,5) – 6000 па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(7-7,5) – 1500 па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8-8,5) – 500 па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1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2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5T09:11:00Z</cp:lastPrinted>
  <dcterms:modified xsi:type="dcterms:W3CDTF">2010-05-25T03:11:00Z</dcterms:modified>
  <cp:revision>33</cp:revision>
  <dc:subject/>
  <dc:title>Приложение № 2 </dc:title>
</cp:coreProperties>
</file>