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25» мая 2010 года № 1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дезинфицирующего средства – кожного антисептика «Велтосепт» или эквивален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ля Муниципального учреждения здравоохранения «Городская стоматологическая поликлиника  №2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зинфицирующее средство – кожный антисептик «Велтосепт» или эквивален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нение: - для дезинфекции изделий медицинского назначения (из металла, стекла, пластмассы, резины), в том числе стоматологических инструментов, обработки кожных покровов. Обладает антимикробной активностью в отношении грамположительных и грамотрицательных бактерий (включая возбудителей туберкулеза, внутрибол.инф.), противовирусной (включая гепатиты, ВИЧ-инф.), противогрибковой активностью и т.д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 – флакон 1 литр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шту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21» июня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500 рублей 00 коп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7 часов 00 минут «02» июня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: - форма котировочной заявки (приложение №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- проект муниципального контракта (приложение №2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05-25T09:14:00Z</cp:lastPrinted>
  <dcterms:modified xsi:type="dcterms:W3CDTF">2010-05-25T03:14:00Z</dcterms:modified>
  <cp:revision>29</cp:revision>
  <dc:subject/>
  <dc:title>Приложение № 2 </dc:title>
</cp:coreProperties>
</file>