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мая 2010 года  № 1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  <w:p>
            <w:pPr>
              <w:pStyle w:val="ConsPlus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мп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5-25T03:16:00Z</dcterms:modified>
  <cp:revision>9</cp:revision>
  <dc:subject/>
  <dc:title>Приложение № 1</dc:title>
</cp:coreProperties>
</file>