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5» мая 2010 года  № 2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  <w:p>
            <w:pPr>
              <w:pStyle w:val="ConsPlus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мп</w:t>
      </w:r>
    </w:p>
  </w:footnote>
</w:footnotes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dcterms:modified xsi:type="dcterms:W3CDTF">2010-05-25T05:45:00Z</dcterms:modified>
  <cp:revision>13</cp:revision>
  <dc:subject/>
  <dc:title>Приложение № 1</dc:title>
</cp:coreProperties>
</file>