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 </w:t>
      </w:r>
      <w:r>
        <w:rPr>
          <w:caps/>
          <w:sz w:val="24"/>
          <w:szCs w:val="26"/>
          <w:u w:val="single"/>
        </w:rPr>
        <w:t>4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на  текущий ремонт запасного выхода и электрощитовой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в здании </w:t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Муниципального общеобразовательного учрежд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2"/>
          <w:szCs w:val="22"/>
        </w:rPr>
        <w:t>«Средняя общеобразовательная школа</w:t>
      </w:r>
      <w:r>
        <w:rPr>
          <w:b w:val="false"/>
          <w:caps w:val="false"/>
          <w:smallCaps w:val="false"/>
          <w:sz w:val="24"/>
          <w:szCs w:val="24"/>
        </w:rPr>
        <w:t xml:space="preserve"> № 55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       « 25 » мая  2010 года</w:t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ычева Елена Юрь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нина Галина Павл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Чалова Светлана Валентин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укова Любовь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оваляева Галина Алмаз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smallCaps/>
          <w:sz w:val="24"/>
          <w:szCs w:val="24"/>
        </w:rPr>
        <w:t>текущий ремонт запасного выхода и электрощитово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b w:val="false"/>
          <w:sz w:val="24"/>
          <w:szCs w:val="24"/>
        </w:rPr>
        <w:t>для Муниципального общеобразовательного учреждения «Средняя общеобразовательная школа № 55» г.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 4 от 17 мая   2010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16672 (сто шестнадцать тысяч шестьсот семьдесят два) рубля 24 коп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местный бюджет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Требованиями, установленными в извещении о проведении запроса котировок (су-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 размещения заказа должен соответствовать требованиям части 1 статьи 4  Федерального закона от 24.07.2007 № 209-ФЗ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67 г. Пермь, ул. Вагонная д. 22 Муниципальное общеобразовательное учреждение «Средняя общеобразовательная школа № 55» г.Перм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                      </w:t>
      </w:r>
      <w:r>
        <w:rPr>
          <w:i/>
          <w:sz w:val="24"/>
          <w:szCs w:val="26"/>
          <w:vertAlign w:val="superscript"/>
        </w:rPr>
        <w:t xml:space="preserve">(место 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е более 20 (двадцати) календарных дней со дня подписания контракт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срок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етом расходов на перевозку, погрузо – разгрузочные  работы, страхование, налоги, сборы 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59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59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осердие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МарК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ест- 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лант-Н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0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влов Дмитрий Геннадь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 </w:t>
      </w:r>
      <w:r>
        <w:rPr>
          <w:bCs/>
          <w:kern w:val="2"/>
          <w:sz w:val="24"/>
          <w:szCs w:val="26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 № 4  </w:t>
      </w:r>
      <w:r>
        <w:rPr>
          <w:sz w:val="24"/>
          <w:szCs w:val="26"/>
        </w:rPr>
        <w:t xml:space="preserve">ООО «Атлант-Н» </w:t>
      </w:r>
      <w:r>
        <w:rPr>
          <w:bCs/>
          <w:kern w:val="2"/>
          <w:sz w:val="24"/>
          <w:szCs w:val="26"/>
        </w:rPr>
        <w:t xml:space="preserve">и составила  </w:t>
      </w:r>
      <w:r>
        <w:rPr>
          <w:sz w:val="24"/>
          <w:szCs w:val="26"/>
        </w:rPr>
        <w:t xml:space="preserve">54500 </w:t>
      </w:r>
      <w:r>
        <w:rPr>
          <w:bCs/>
          <w:kern w:val="2"/>
          <w:sz w:val="24"/>
          <w:szCs w:val="26"/>
        </w:rPr>
        <w:t xml:space="preserve"> (пятьдесят четыре   тысячи пятьсот)</w:t>
      </w:r>
      <w:r>
        <w:rPr>
          <w:sz w:val="24"/>
        </w:rPr>
        <w:t xml:space="preserve"> рублей 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 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ОО «Атлант - Н»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адрес:  614000  г.Пермь,  ул. Старцева ,37/2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актический адрес:   614000  г.Пермь,  ул. Старцева ,37/2            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предложенная цена</w:t>
      </w:r>
      <w:r>
        <w:rPr/>
        <w:t>:</w:t>
      </w:r>
      <w:r>
        <w:rPr>
          <w:bCs/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54500 </w:t>
      </w:r>
      <w:r>
        <w:rPr>
          <w:bCs/>
          <w:kern w:val="2"/>
          <w:sz w:val="24"/>
          <w:szCs w:val="26"/>
        </w:rPr>
        <w:t xml:space="preserve"> (пятьдесят четыре тысячи  пятьсот)</w:t>
      </w:r>
      <w:r>
        <w:rPr>
          <w:sz w:val="24"/>
        </w:rPr>
        <w:t xml:space="preserve"> рублей  00 коп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.2. Признать участником размещения заказа,  предложившим лучшую цену после цены, предложенной победителем: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П Павлов Дмитрий Геннадьеви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22, г.Пермь, ул. Танкистов, д.12, кв. 55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фактический адрес: 614022, г.Пермь, </w:t>
      </w:r>
      <w:r>
        <w:rPr>
          <w:sz w:val="24"/>
        </w:rPr>
        <w:t>ул. Танкистов, д.12, кв. 55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ложенная цена: 55000 (пятьдесят  пять тысяч) рублей 00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</w:t>
      </w:r>
      <w:r>
        <w:rPr/>
        <w:t>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Кыч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Жукова Л.Г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оваляева Г.А.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Cs w:val="26"/>
        </w:rPr>
      </w:pPr>
      <w:r>
        <w:rPr/>
        <w:t>к Протоколу рассмотрения и оценки котировочных заявок от «25» мая  2010 г.  №4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jc w:val="both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992"/>
        <w:gridCol w:w="1418"/>
        <w:gridCol w:w="2126"/>
        <w:gridCol w:w="2079"/>
      </w:tblGrid>
      <w:tr>
        <w:trPr>
          <w:tblHeader w:val="true"/>
          <w:trHeight w:val="140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8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осерди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0 (шестьдесят девять тысяч),00 руб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МарК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 (шестьдесят пять тысяч),00 руб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ест- Стро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0 (Шестьдесят две тысячи),00 руб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лант-Н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00 (Пятьдесят четыре тысячи пятьсот),00 руб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65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влов Дмитрий Геннадье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 (Пятьдесят пять тысяч),00 руб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победителя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ыч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Жукова Л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оваляе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type w:val="nextPage"/>
      <w:pgSz w:w="11906" w:h="16838"/>
      <w:pgMar w:left="1440" w:right="1111" w:gutter="0" w:header="0" w:top="284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49:00Z</dcterms:created>
  <dc:creator>Институт госзакупок РАГС</dc:creator>
  <dc:description/>
  <cp:keywords/>
  <dc:language>en-US</dc:language>
  <cp:lastModifiedBy>Школа 55</cp:lastModifiedBy>
  <cp:lastPrinted>2010-02-28T02:21:00Z</cp:lastPrinted>
  <dcterms:modified xsi:type="dcterms:W3CDTF">2010-05-23T05:29:00Z</dcterms:modified>
  <cp:revision>23</cp:revision>
  <dc:subject/>
  <dc:title>ПРОТОКОЛ ОЦЕНКИ И СОПОСТАВЛЕНИЯ ЗАЯВОК НА УЧАСТИЕ В КОНКУРСЕ </dc:title>
</cp:coreProperties>
</file>