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8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сухой адаптированной молочной смеси для питания детей в возрасте от рождения до пяти месяцев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«25» мая 2010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>
          <w:spacing w:val="-13"/>
        </w:rPr>
        <w:t>Филинова Т.П. – гл. медсестра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jc w:val="both"/>
        <w:rPr/>
      </w:pPr>
      <w:r>
        <w:rPr/>
        <w:t xml:space="preserve">Рассмотрение и оценка котировочных заявок на закупку сухой адаптированной молочной смеси для питания детей в возрасте от рождения до пяти месяцев для МУЗ «Городская детская поликлиника № 4», извещение № 22 от 12.05.2010г. (размещено </w:t>
      </w:r>
      <w:r>
        <w:rPr>
          <w:color w:val="000000"/>
        </w:rPr>
        <w:t>в</w:t>
      </w:r>
      <w:r>
        <w:rPr/>
        <w:t xml:space="preserve"> сети Интернет  12.05.2010г.) </w:t>
      </w:r>
    </w:p>
    <w:p>
      <w:pPr>
        <w:pStyle w:val="TextBody"/>
        <w:ind w:left="720" w:hanging="0"/>
        <w:jc w:val="both"/>
        <w:rPr/>
      </w:pPr>
      <w:r>
        <w:rPr>
          <w:u w:val="single"/>
        </w:rPr>
        <w:t>Требования к участникам размещения заказа</w:t>
      </w:r>
      <w:r>
        <w:rPr/>
        <w:t xml:space="preserve">: </w:t>
      </w:r>
      <w:r>
        <w:rPr>
          <w:sz w:val="18"/>
          <w:szCs w:val="18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0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2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7.2010 года.</w:t>
            </w:r>
          </w:p>
        </w:tc>
      </w:tr>
      <w:tr>
        <w:trPr>
          <w:trHeight w:val="65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чальная (максимальная) цена контракта: 499 968,00 руб. (Четыреста девяносто девять тысяч девятьсот шестьдесят восемь рублей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30 (тридцати) банковских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7-00 час. 24.05.2010г.), указанного в извещении    №22 от 12.05.2010г. подано 3 (Три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 136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010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ат-Л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 36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/>
      </w:pPr>
      <w:r>
        <w:rPr/>
        <w:t xml:space="preserve">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2"/>
        </w:numPr>
        <w:spacing w:before="120" w:after="120"/>
        <w:ind w:left="360" w:right="-187" w:hanging="36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/>
        <w:t>ИП Смелов Александр Григорьевич</w:t>
      </w:r>
      <w:r>
        <w:rPr>
          <w:bCs/>
          <w:kern w:val="2"/>
        </w:rPr>
        <w:t xml:space="preserve"> и составила </w:t>
      </w:r>
      <w:r>
        <w:rPr/>
        <w:t>479 136,00</w:t>
      </w:r>
      <w:r>
        <w:rPr>
          <w:bCs/>
          <w:kern w:val="2"/>
        </w:rPr>
        <w:t xml:space="preserve"> рублей (Четыреста семьдесят девять тысяч сто тридцать шесть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3.     </w:t>
      </w: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 xml:space="preserve">Признать победителем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в проведении запроса котировок: </w:t>
      </w: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ИП Смелов Александр Григорьевич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/>
        <w:t xml:space="preserve">Цена муниципального контракта, руб.: </w:t>
      </w:r>
      <w:r>
        <w:rPr>
          <w:b/>
        </w:rPr>
        <w:t>479 136,00</w:t>
      </w:r>
      <w:r>
        <w:rPr>
          <w:bCs/>
          <w:kern w:val="2"/>
        </w:rPr>
        <w:t xml:space="preserve"> рублей (Четыреста семьдесят девять тысяч сто тридцать шесть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   Признать участником размещения заказа, предложившим лучшую цену после цены, предложенной победителем: </w:t>
      </w:r>
      <w:r>
        <w:rPr/>
        <w:t>Общество с ограниченной ответственностью «Гранат-Лек». Цена муниципального контракта, руб.: составила 497 364,00 (Четыреста девяносто семь тысяч триста шестьдесят четыре рублей 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>
          <w:trHeight w:val="48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        Чернышова О.Е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 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Филинова Т.П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</w:rPr>
            </w:pPr>
            <w:r>
              <w:rPr>
                <w:i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Ежова А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Гареева С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21:00Z</dcterms:created>
  <dc:creator>Елена Николаевна</dc:creator>
  <dc:description/>
  <dc:language>en-US</dc:language>
  <cp:lastModifiedBy>Админ</cp:lastModifiedBy>
  <cp:lastPrinted>2010-03-24T15:27:00Z</cp:lastPrinted>
  <dcterms:modified xsi:type="dcterms:W3CDTF">2010-05-25T02:23:00Z</dcterms:modified>
  <cp:revision>33</cp:revision>
  <dc:subject/>
  <dc:title>МУНИЦИПАЛЬНОЕ УЧРЕЖДЕНИЕ</dc:title>
</cp:coreProperties>
</file>