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 xml:space="preserve">Приложение № 1 к 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>Извещению №2 от 25 мая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мая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общеобразовательному учреждению  «Средняя общеобразовательная школа № 47»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18"/>
          <w:szCs w:val="18"/>
        </w:rPr>
      </w:pPr>
      <w:r>
        <w:rPr/>
        <w:t xml:space="preserve">Изучив извещение № 2 от 25 мая 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>посещающих лагерь с дневным пребыванием детей в МОУ  «СОШ №47»  г. Перми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2 от 25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8"/>
          <w:szCs w:val="24"/>
        </w:rPr>
      </w:pPr>
      <w:r>
        <w:rPr>
          <w:sz w:val="18"/>
          <w:szCs w:val="24"/>
        </w:rPr>
        <w:t>Приложение № 2 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Извещению № 2 от «25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47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дву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____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201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пользователь</cp:lastModifiedBy>
  <cp:lastPrinted>2010-05-25T12:35:00Z</cp:lastPrinted>
  <dcterms:modified xsi:type="dcterms:W3CDTF">2010-05-25T06:35:00Z</dcterms:modified>
  <cp:revision>17</cp:revision>
  <dc:subject/>
  <dc:title>УТВЕРЖДАЮ</dc:title>
</cp:coreProperties>
</file>