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 xml:space="preserve"> 2</w:t>
      </w:r>
      <w:r>
        <w:rPr>
          <w:b/>
          <w:szCs w:val="24"/>
        </w:rPr>
        <w:t>5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»  мая 2010  года № 28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на </w:t>
      </w:r>
      <w:r>
        <w:rPr>
          <w:b/>
          <w:sz w:val="18"/>
          <w:szCs w:val="18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сещающих лагерь с дневным пребыванием детей в МОУ «СОШ № 70»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 «Средняя Общеобразовательная Школа  № 7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 г.Пермь, ул.Александра Невского, дом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70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52-61-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лова Наталья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: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125 учащихся по 135 руб*18 дней, 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учащихся по 70 руб*10 дней,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чащихся по 135 руб*10 дней</w:t>
            </w:r>
          </w:p>
          <w:p>
            <w:pPr>
              <w:pStyle w:val="31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сего - 150 чел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 г. Пермь, ул.Александра Невского, дом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17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75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 г. Пермь, ул. Александра Невского, дом 2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зам. директора по АХЧ Абдалова Надежд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часов  в будн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 г. Пермь, ул. Александра Невского дом 25, кабинет зам. директора по АХ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4 июня 2010 года в 12.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0» г. Перми</w:t>
        <w:tab/>
        <w:tab/>
        <w:tab/>
        <w:tab/>
        <w:t xml:space="preserve">         /Н. И. Копыл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34:00Z</dcterms:created>
  <dc:creator>СОК</dc:creator>
  <dc:description/>
  <cp:keywords/>
  <dc:language>en-US</dc:language>
  <cp:lastModifiedBy>Опер2</cp:lastModifiedBy>
  <cp:lastPrinted>2010-05-25T16:32:00Z</cp:lastPrinted>
  <dcterms:modified xsi:type="dcterms:W3CDTF">2010-05-25T10:33:00Z</dcterms:modified>
  <cp:revision>14</cp:revision>
  <dc:subject/>
  <dc:title>ИЗВЕЩЕНИЕ № __ от «___» __________ 200 _ года </dc:title>
</cp:coreProperties>
</file>