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67А от 25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услуг по сопровождению и обновлению автоматизированной системы «АЦК-Муниципальный заказ», установленной в Администрации города 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szCs w:val="22"/>
              </w:rPr>
              <w:t>ueigorod@perm.permregion.ru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1-99, 212-68-29 (факс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сопровождению и обновлению автоматизированной системы «АЦК-Муниципальный заказ», установленной в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0 0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функциональное подразделение администрации г. Перми, уполномоченное на осуществление функций по размещению заказов для муниципальных нужд и на ведение официального сайта – 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я 2010 до 16 июн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 (с понедельника по пятницу). 16 июня 2010 года – до 10.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82, каб.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6 июня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июн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15:00Z</dcterms:created>
  <dc:creator>СОК</dc:creator>
  <dc:description/>
  <cp:keywords/>
  <dc:language>en-US</dc:language>
  <cp:lastModifiedBy>ump22</cp:lastModifiedBy>
  <dcterms:modified xsi:type="dcterms:W3CDTF">2010-05-21T05:25:00Z</dcterms:modified>
  <cp:revision>3</cp:revision>
  <dc:subject/>
  <dc:title>ИЗВЕЩЕНИЕ № 167А от 25 мая 2010 года</dc:title>
</cp:coreProperties>
</file>