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3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«Разработка документации по планировке территории жилого района Камская долина Ленинского района города Перми» в составе мероприятия «Разработка проектов планирования жилых районов, микрорайонов город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24» ма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 xml:space="preserve">              </w:t>
        <w:tab/>
        <w:t>10 часов 4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TextBody"/>
        <w:jc w:val="both"/>
        <w:rPr>
          <w:i/>
          <w:i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b/>
        </w:rPr>
        <w:t>«Разработка документации по планировке территории жилого района Камская долина Ленинского района города Перми» в составе мероприятия «Разработка проектов планирования жилых районов, микрорайонов город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)</w:t>
      </w:r>
      <w:r>
        <w:rPr/>
        <w:t xml:space="preserve"> </w:t>
      </w:r>
      <w:r>
        <w:rPr>
          <w:sz w:val="22"/>
          <w:szCs w:val="22"/>
        </w:rPr>
        <w:t>Закрытое акционерное общество Творческая архитектурно-конструкторская мастерская "Проект Пермь"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) Общество с ограниченной ответственностью "КаскадСтрой"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) Учреждение Центральный научно-исследовательский и проектный институт по градостроительству Российской академии архитектуры и строительных наук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4) Открытое акционерное общество "Проектный институт "Новосибгражданпроект"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5) Общество с ограниченной ответственностью "А+"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6) Общество с ограниченной ответственностью "Управляющая компания "Ростэк"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О. В. Горю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jc w:val="both"/>
        <w:rPr>
          <w:i/>
          <w:i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</w:t>
      </w:r>
      <w:r>
        <w:rPr>
          <w:b/>
        </w:rPr>
        <w:t>«Разработка документации по планировке территории жилого района Камская долина Ленинского района города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44 000 000 (Сорок четыре миллиона) рублей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06.04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06.04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Извещение о внесении изменений в конкурсную документацию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30.04.2010г.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.04.2010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12 (двенадца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критериями оценки заявок на участие в конкурсе: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юнов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10:00Z</dcterms:created>
  <dc:creator>ump15</dc:creator>
  <dc:description/>
  <cp:keywords/>
  <dc:language>en-US</dc:language>
  <cp:lastModifiedBy>СОК</cp:lastModifiedBy>
  <cp:lastPrinted>2007-06-13T12:06:00Z</cp:lastPrinted>
  <dcterms:modified xsi:type="dcterms:W3CDTF">2010-05-25T12:30:00Z</dcterms:modified>
  <cp:revision>8</cp:revision>
  <dc:subject/>
  <dc:title>ПРОТОКОЛ № 01/03-07</dc:title>
</cp:coreProperties>
</file>