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74  от 26.05.2010 о проведении запроса котировок №К-11/05-2010 на  восстановление и ремонт хоккейной коробки во дворе дома по ул. Волховская, 32 в Орджоникидзевском районе города Перми в 2010 год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работ по восстановлению и ремонту хоккейной коробки во дворе дома по ул. Волховская, 32 в Орджоникидзевском районе города  Перми в 2010 году в соответствии с локальным сметным расчетом (Приложение № 1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Пермь, Орджоникидзевский район во дворе дома по ул. Волховская, 32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10 рабочих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 сметным  расчетом  №1 (Приложение №1)  и техническим заданием (Приложение №3)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рядчик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а также производит вывоз строительного мусора на городской полигон ТБО с предоставлением подтверждающих документов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29835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выполненные работы производится Заказчиком в течение 10 (десяти) банковских дней после  выполнения работ, подписания сторонами  форм КС-2 и КС-3 и предоставления  счета-фактуры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работ  должна быть указана с учетом расходов на приобретение материалов, доставку разгрузку,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восстановление и ремонт хоккейной коробки во дворе дома по ул. Волховская, 32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по  адресу: г. Пермь, ул. А. Щербакова, 24, к. 310 до 09:00 часов </w:t>
      </w:r>
      <w:r>
        <w:rPr>
          <w:sz w:val="22"/>
          <w:szCs w:val="22"/>
        </w:rPr>
        <w:t>местного времени  03.06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й сметный расчет,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Орджоникидзевского района     _______________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5-19T10:22:00Z</cp:lastPrinted>
  <dcterms:modified xsi:type="dcterms:W3CDTF">2010-05-21T08:42:00Z</dcterms:modified>
  <cp:revision>63</cp:revision>
  <dc:subject/>
  <dc:title>7</dc:title>
</cp:coreProperties>
</file>