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274  от  26.05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Изучив направленное Вами извещение №____ от ____________2010 г. о проведении запроса котировок, мы, нижеподписавшиеся, предлагаем выполнить восстановление и ремонт хоккейной коробки </w:t>
      </w:r>
    </w:p>
    <w:p>
      <w:pPr>
        <w:pStyle w:val="Normal"/>
        <w:rPr/>
      </w:pPr>
      <w:r>
        <w:rPr>
          <w:sz w:val="22"/>
          <w:szCs w:val="22"/>
        </w:rPr>
        <w:t>Во дворе дома по ул. Волховская, 32 в Орджоникидзевском районе города Перми  в соответствии со сметным расчетом № 1.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работ, услуг,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 доставку, разгрузку, стоимость материалов, 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cp:lastPrinted>2010-05-19T10:16:00Z</cp:lastPrinted>
  <dcterms:modified xsi:type="dcterms:W3CDTF">2010-05-21T03:40:00Z</dcterms:modified>
  <cp:revision>43</cp:revision>
  <dc:subject/>
  <dc:title/>
</cp:coreProperties>
</file>