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5 от «26» ма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оборудованию детской игровой площадки в Кировском районе по городской целевой программе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Развитие городских микрорайонов на 2006-2010 гг.» (2 квартал, округ № 14)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оборудованию детской игровой площадки в Кировском районе по городской целевой программе «Развитие городских микрорайонов на 2006-2010 гг.» (2 квартал, округ  № 14)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сметному расчету и описанию игровых элементов и оборудования (приложение № 3, 4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132 979,75 руб. (Сто тридцать две тысячи девятьсот семьдесят девять рублей 75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Кировский район, согласно прилагаемому перечню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мая 2010 г. по «01» июн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1» июн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 Перечень объекто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3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Описание игровых элементов и оборудован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5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26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05-25T06:05:00Z</dcterms:modified>
  <cp:revision>4</cp:revision>
  <dc:subject/>
  <dc:title>Котировка</dc:title>
</cp:coreProperties>
</file>