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выполнить по заданию Заказчика, а Заказчик обязуется принять и оплатить работы по оборудованию детской игровой площадки в Кировском районе по городской целевой программе «Развитие городских микрорайонов на  2006-2010 гг.» (2 квартал, округ № 14),  далее по тексту «объект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Приложение № 1 – локальный сметный 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– перечень объектов.</w:t>
      </w:r>
    </w:p>
    <w:p>
      <w:pPr>
        <w:pStyle w:val="TextBodyIndent"/>
        <w:ind w:firstLine="567"/>
        <w:rPr/>
      </w:pPr>
      <w:r>
        <w:rPr>
          <w:szCs w:val="24"/>
        </w:rPr>
        <w:t xml:space="preserve">б) требованиями действующего законодательства, наличием сертификатов соответствия ГОСТ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/>
      </w:pPr>
      <w:r>
        <w:rPr>
          <w:szCs w:val="24"/>
        </w:rPr>
        <w:t xml:space="preserve">ГОСТ Р 52301-2004 «Оборудование детских игровых площадок. Безопасность при эксплуатации»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Сроки завершения отдельных этапов работ определяются  в Приложении № 2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</w: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согласно наличию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1-2004 «Оборудование детских игровых площадок. Безопасность при эксплуатаци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 III-10-75 «Благоустройство территорий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0. не реже одного раза в месяц (до 1 числа месяца, следующего за отчетным)  пред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 3, согласованных МУ «Технический надзор за капитальным ремонтом»; </w:t>
      </w:r>
    </w:p>
    <w:p>
      <w:pPr>
        <w:pStyle w:val="TextBody"/>
        <w:ind w:firstLine="567"/>
        <w:rPr/>
      </w:pPr>
      <w:r>
        <w:rPr>
          <w:szCs w:val="24"/>
        </w:rPr>
        <w:t xml:space="preserve">5.11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>6.2. передать Подрядчику в течение 5 рабочих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Временные подсоединения коммуникаций на период выполнения работ осуществляет Подрядчик за свой счет.</w:t>
      </w:r>
    </w:p>
    <w:p>
      <w:pPr>
        <w:pStyle w:val="TextBody"/>
        <w:ind w:firstLine="567"/>
        <w:rPr/>
      </w:pPr>
      <w:r>
        <w:rPr>
          <w:szCs w:val="24"/>
        </w:rPr>
        <w:t>7.3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4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5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7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Приемка результата выполненных работ осуществляется в соответствии с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и игровые элемен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ind w:firstLine="567"/>
        <w:rPr/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Чураков Андрей Александрович тел. 212-13-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2. Приложение № 2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3.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ожение № 3 «Перечень объектов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Пермь,  р/с 40204810300000000006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96"/>
        <w:gridCol w:w="142"/>
        <w:gridCol w:w="175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муниципальному контракту №________  от «___»________2010 г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ресу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 «__» ______ 2010 г.</w:t>
      </w:r>
      <w:r>
        <w:rPr>
          <w:i/>
          <w:sz w:val="24"/>
          <w:szCs w:val="24"/>
        </w:rPr>
        <w:t xml:space="preserve">   </w:t>
      </w:r>
      <w:r>
        <w:rPr>
          <w:i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по лоту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6"/>
        <w:gridCol w:w="314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21:00Z</dcterms:created>
  <dc:creator>user</dc:creator>
  <dc:description/>
  <cp:keywords/>
  <dc:language>en-US</dc:language>
  <cp:lastModifiedBy>user</cp:lastModifiedBy>
  <cp:lastPrinted>2010-04-22T12:07:00Z</cp:lastPrinted>
  <dcterms:modified xsi:type="dcterms:W3CDTF">2010-05-25T06:31:00Z</dcterms:modified>
  <cp:revision>3</cp:revision>
  <dc:subject/>
  <dc:title>Муниципальный контракт  № _____</dc:title>
</cp:coreProperties>
</file>