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извещению № 5 от 26.05.2010 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игровых элементов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36"/>
        <w:gridCol w:w="124"/>
        <w:gridCol w:w="652"/>
        <w:gridCol w:w="68"/>
        <w:gridCol w:w="3948"/>
        <w:gridCol w:w="1620"/>
        <w:gridCol w:w="18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бо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мые материалы и покрытия</w:t>
            </w:r>
          </w:p>
        </w:tc>
      </w:tr>
      <w:tr>
        <w:trPr>
          <w:trHeight w:val="331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b/>
                <w:bCs/>
                <w:sz w:val="20"/>
                <w:szCs w:val="18"/>
                <w:u w:val="single"/>
              </w:rPr>
              <w:t xml:space="preserve">п. 14.3.2 ул. Автозаводская, 27/2 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 во дворе до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на металлических стойках сред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и металлические 6 шт. стойкие к воздействию атмосферы  не менее 3 лет, по три на каждую сторону, две расположены под углом друг к другу. Высота над уровнем земли не менее 1800 м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ина металлическая длиной не менее 1200 мм, снабжена одной металлической подвеской с деревянным сиденьем со спинк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х1360 м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(Н) не менее 1800 м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тойкое дерево, двухкомпонентные краски. Металл, порошковое покрытие.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: металлическая, на двух металлических стойках, ступени из ламинированной фанеры. Поручни из металлической трубы диаметром (Ду 15-20 мм.) высотой 200-250 мм. от лестн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лощадка: металлическая. Высота (Н) от земли не менее 1200 мм. Защитные борта фанерные  высотой не менее 500 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горки: нержавеющая сталь, толщиной не менее 2 мм, ширина не менее 500 мм. В конце ската прямолинейный участок 700 мм, длина ската без прямоугольного участка не менее 2300 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а: по краям горки фанерные борта высотой не менее 200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х640 м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(Н) не менее 1800 м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 из нержавеющей стали,  ступени из ламинированной фанеры, двухкомпонентные краски, для деревянных деталей и фанерных элементов, порошковые краски по металлу.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устан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кладина металлическая дл не более 4500 мм, стойкая к воздействию атмосферы не менее 3 лет. Снабжена кольцами (2 шт.), канатом веревочным длиной не менее 2600 мм, лестницей из полипропиленового армированного каната, стойкого к изнашиванию, лестницей из металла, стойкого к воздействию атмосферы не менее 3 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металлические по две шт. на каждую сторону, обеспечивает устойчивость к движению перекладины в горизонтальной и вертикальной плоскости, стойкость к воздействию атмосферы не менее 3 лет, негорючесть, радиус закругления не менее 20 мм; снабжены турником металлическим с одной стороны, баскетбольным щитом из влагостойкой фанеры и кольцом металлическим с сеткой веревочной с др. сторо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х1540 м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(Н) не менее 2500 м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тойкая фанера, металл, полипропиленовый канат, порошковые краски по металлу.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на пружине «Пчёлк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ужине-рессоре металлической и каркасе устойчивых к воздействию атмосферы не менее 3 лет. Качалка в виде сиденья   защищенного бортами с двух сторон  в виде пчёл,  с одним посадочным местом для детей 3-8 лет. Высота посадочного места  не ниже 300 мм.  Сидения и борта из фанеры, устойчивой к воздействию атмосферы не менее 3 лет, с закругленными кра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ический карка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х470 м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(Н)  не менее 1000 м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тойкая фанера, металл, порошковые краски по металлу, двухкомпонентные краски для фанерных элементов.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мал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короб объёмом 20 литров расположен на стойке; бетонируется на глубину 20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м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20 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 02 м3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из металлического листа толщиной 1,5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йка труба 2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,5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– грунт,  эмаль ПФ-115, устойчивость к атмосферному воздействию не менее 3-х ле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42:00Z</dcterms:created>
  <dc:creator>user</dc:creator>
  <dc:description/>
  <cp:keywords/>
  <dc:language>en-US</dc:language>
  <cp:lastModifiedBy>user</cp:lastModifiedBy>
  <cp:lastPrinted>2010-05-25T12:05:00Z</cp:lastPrinted>
  <dcterms:modified xsi:type="dcterms:W3CDTF">2010-05-25T06:06:00Z</dcterms:modified>
  <cp:revision>4</cp:revision>
  <dc:subject/>
  <dc:title/>
</cp:coreProperties>
</file>