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28А/2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/>
        <w:t xml:space="preserve">на </w:t>
      </w:r>
      <w:r>
        <w:rPr>
          <w:u w:val="single"/>
        </w:rPr>
        <w:t xml:space="preserve">Выполнение работ по городской целевой программе «Развитие городских микрорайонов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  <w:t>на 2006-2010 гг.» (мероприятия 2 квартала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для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г.Перм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«25» мая 2010 го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ремя начала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13 часов 30 мину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ремя окончания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14 часов 14 минут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Повестка дня: </w:t>
      </w:r>
      <w:r>
        <w:rPr/>
        <w:t>проведение открытого аукциона «</w:t>
      </w:r>
      <w:r>
        <w:rPr>
          <w:u w:val="single"/>
        </w:rPr>
        <w:t>Выполнение работ по городской целевой программе «Развитие городских микрорайонов на 2006-2010 гг.» (мероприятия 2 квартала)</w:t>
      </w:r>
      <w:r>
        <w:rPr/>
        <w:t>»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присутствии конкурсной (аукционной) комиссии по видам товаров, работ, услуг № 2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Присутствовали:</w:t>
      </w:r>
    </w:p>
    <w:tbl>
      <w:tblPr>
        <w:tblW w:w="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69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амсонова Е.Г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Руководитель – начальник управления А.Л.Кулико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Адрес – г.Пермь, ул.Куйбышева, 33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Телефон – (342) 212-29-55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оцедура рассмотрения заявок на участие в аукционе была проведена комиссией «18» мая 2010 года (Протокол рассмотрения заявок на участие в открытом аукционе № 128А/2/1 от «18» мая 2010 года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3  </w:t>
      </w:r>
      <w:r>
        <w:rPr>
          <w:b/>
        </w:rPr>
        <w:t>Оборудование детских игровых площадок в Индустриальном районе (округ № 9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 № 3): 272 394 руб. 4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13 619 руб. 72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иметр-ПМ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Бр.Вагановых,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Бр.Вагановых,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кси-М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Лебедева,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Лебедева,3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3 несостоявшимся,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4  </w:t>
      </w:r>
      <w:r>
        <w:rPr>
          <w:b/>
        </w:rPr>
        <w:t>Оборудование детских игровых площадок в Кировском районе (округ № 12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4): 774 968 руб. 48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38 748 руб. 42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Кама-Ксил» (карточка № 2) и составило  736 220 руб. 06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отсутству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6  </w:t>
      </w:r>
      <w:r>
        <w:rPr>
          <w:b/>
        </w:rPr>
        <w:t>Оборудование детских игровых площадок в Кировском районе (округ № 14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6): 498 062 руб. 56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4 903 руб. 13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6 несостоявшимся,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8  </w:t>
      </w:r>
      <w:r>
        <w:rPr>
          <w:b/>
        </w:rPr>
        <w:t>Оборудование детских игровых площадок в Ленинском районе (округ № 17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8): 561 852 руб. 1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8 092 руб. 61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Сведения об участниках открытого аукциона: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623"/>
        <w:gridCol w:w="217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8 несостоявшимся,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11  </w:t>
      </w:r>
      <w:r>
        <w:rPr>
          <w:b/>
        </w:rPr>
        <w:t>Оборудование детских игровых площадок в Мотовилихинском районе (округ    № 21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11): 615 131 руб. 24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30 756 руб. 56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11 несостоявшимся,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18  </w:t>
      </w:r>
      <w:r>
        <w:rPr>
          <w:b/>
        </w:rPr>
        <w:t>Оборудование детских игровых площадок в Свердловском районе (округ № 33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18): 508 573 руб. 08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25 428 руб. 65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623"/>
        <w:gridCol w:w="21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18 несостоявшимся,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Лот № 19  </w:t>
      </w:r>
      <w:r>
        <w:rPr>
          <w:b/>
        </w:rPr>
        <w:t>Оборудование детских игровых площадок в Свердловском районе (округ № 34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>Начальная (максимальная) цена контракта (цена лота № 19): 968 710 руб. 64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Шаг аукциона: </w:t>
      </w:r>
      <w:r>
        <w:rPr/>
        <w:t>48 435 руб. 53 коп., что составляет 5% от начальной (максимальной) цены контракта (цены лот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Сведения об участниках открытого аукцион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17"/>
        <w:gridCol w:w="2430"/>
        <w:gridCol w:w="24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(для юридических лиц), адрес места жительства (для физических лиц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(для юридического лиц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точ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случае неявки участника аукциона указывае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не явился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оследнее предложение о цене контракта (цене лота) поступило от участника аукциона         ООО «Кама-Ксил» (карточка № 2) и составило  479 511 руб. 77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н признан победителем аукци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последнее предложение о цене контракта (цене лота) поступило от участка аукциона     ООО «ПоисСтрой» (карточка № 1) и составило 494 042 руб. 43 ко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седатель комиссии                              ______________________ О.И.Кирилло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Члены комиссии                                          ______________________ Д.А.Трофимов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>______________________ Е.Г.Самсоно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едставитель заказчика                            ______________________ И.Н.Сабуро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4:00Z</dcterms:created>
  <dc:creator>user</dc:creator>
  <dc:description/>
  <cp:keywords/>
  <dc:language>en-US</dc:language>
  <cp:lastModifiedBy>Опер5</cp:lastModifiedBy>
  <cp:lastPrinted>2010-05-25T14:52:00Z</cp:lastPrinted>
  <dcterms:modified xsi:type="dcterms:W3CDTF">2010-05-25T09:07:00Z</dcterms:modified>
  <cp:revision>3</cp:revision>
  <dc:subject/>
  <dc:title>ПРОТОКОЛ АУКЦИОНА № 55А/2/2</dc:title>
</cp:coreProperties>
</file>