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400"/>
      </w:tblGrid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илищно-коммунального хозяйства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Л. Кул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__ 2010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вещение № 104А/1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8"/>
        </w:rPr>
        <w:t xml:space="preserve">о проведении открытого аукциона  на </w:t>
      </w:r>
      <w:r>
        <w:rPr>
          <w:b/>
          <w:szCs w:val="24"/>
        </w:rPr>
        <w:t>выполнение работ по капитальному ремонту общего имущества собственников многоквартирных домов в 2010 год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лотам № 7, 8, 9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  <w:szCs w:val="24"/>
        </w:rPr>
      </w:pPr>
      <w:r>
        <w:rPr>
          <w:b/>
          <w:spacing w:val="-4"/>
          <w:sz w:val="20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4"/>
        </w:rPr>
        <w:t>Управление жилищно-коммунального хозяйства администрации г.Перми</w:t>
      </w:r>
      <w:r>
        <w:rPr>
          <w:szCs w:val="24"/>
        </w:rPr>
        <w:t xml:space="preserve"> извещает всех заинтересованных лиц о том, что процедура проведения открытого аукциона № 104А (извещение № 104А от 09.04.2010 г.) на выполнение работ по капитальному ремонту общего имущества собственников многоквартирных домов в 2010 году по лотам № 7, 8, 9 состоится </w:t>
      </w:r>
      <w:r>
        <w:rPr>
          <w:b/>
          <w:szCs w:val="24"/>
        </w:rPr>
        <w:t>«03» июня 2010 года в 11 часов 30 минут</w:t>
      </w:r>
      <w:r>
        <w:rPr>
          <w:szCs w:val="24"/>
        </w:rPr>
        <w:t xml:space="preserve"> по адресу: г.Пермь, ул.Кирова, 82, 2-й этаж (зал заседаний).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Протокол аукциона № 104А/1/2 от 13.05.2010 на выполнение работ по капитальному ремонту общего имущества собственников многоквартирных домов в 2010 году по лотам         № 7, 8, 9 отменен.</w:t>
      </w:r>
    </w:p>
    <w:sectPr>
      <w:type w:val="nextPage"/>
      <w:pgSz w:w="11906" w:h="16838"/>
      <w:pgMar w:left="1191" w:right="79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7:00Z</dcterms:created>
  <dc:creator>user</dc:creator>
  <dc:description/>
  <cp:keywords/>
  <dc:language>en-US</dc:language>
  <cp:lastModifiedBy>user</cp:lastModifiedBy>
  <cp:lastPrinted>2010-04-20T17:45:00Z</cp:lastPrinted>
  <dcterms:modified xsi:type="dcterms:W3CDTF">2010-05-25T10:44:00Z</dcterms:modified>
  <cp:revision>4</cp:revision>
  <dc:subject/>
  <dc:title>Утверждаю:</dc:title>
</cp:coreProperties>
</file>