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6" w:firstLine="425"/>
        <w:jc w:val="center"/>
        <w:outlineLvl w:val="0"/>
        <w:rPr/>
      </w:pPr>
      <w:r>
        <w:rPr>
          <w:b/>
          <w:sz w:val="24"/>
        </w:rPr>
        <w:t>ТЗ на фетальный монитор (кардиотокограф) для одноплодной беременности.</w:t>
      </w:r>
    </w:p>
    <w:p>
      <w:pPr>
        <w:pStyle w:val="Normal"/>
        <w:numPr>
          <w:ilvl w:val="0"/>
          <w:numId w:val="0"/>
        </w:numPr>
        <w:ind w:left="426" w:firstLine="425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2268"/>
        <w:gridCol w:w="1559"/>
      </w:tblGrid>
      <w:tr>
        <w:trPr>
          <w:trHeight w:val="14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основных функциональных и технических парамет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функции и величины параметров по  Т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функции и  параметров  предлагае-мой продукции</w:t>
            </w:r>
          </w:p>
        </w:tc>
      </w:tr>
      <w:tr>
        <w:trPr>
          <w:trHeight w:val="57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4"/>
              </w:rPr>
              <w:t>1. Требования по функциональным и диагностическим  характеристикам.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дновременная регистрация частоты сердечных сокращений (ЧСС), движений  плода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и сократительной деятельности матки во время  беременности и  в рода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страция профиля двигательной активности  плода в автоматическом   режи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одом использ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изкочастотной составляющей допплеровского УЗ сиг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вуковые и визуальные сигналы тревоги при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сутствии сигнала с датч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хи- или брадикар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3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сутствии движений пл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рекция порогов тревог по ЧСС плода с  шагом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уд/мин, 1 с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атическое  самотестирование  технического состояния фетального монитора и датчиков при каждом включении приб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кция «помощника» для автоматического контроля правильности  проведения  КТГ иссле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нтроль ультразвукового сигнала для оптимальной установки датч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ио- и визу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хивирование данных КТГ в памяти фетального монитора не менее 6 часов непрерывной запи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зможность ввода и отображение на дисплее и при печати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9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данных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о пациен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9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 </w:t>
            </w:r>
            <w:r>
              <w:rPr>
                <w:sz w:val="24"/>
              </w:rPr>
              <w:t>клинической аннотаци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реальном режиме време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атическое  исключение артефактов и шумов в процессе регистрации ЧСС плода (интеллектуальная следящая система эхолок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1.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Цифровая и словесная индикация отклонений параметров КТГ от нормы с комментария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1.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жим работы фетального мони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терактив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1.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мет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змо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1.14</w:t>
            </w:r>
          </w:p>
          <w:p>
            <w:pPr>
              <w:pStyle w:val="Normal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втоматический расчет и анализ параметров КТГ с одновременной оценкой функционального состояния  плода (критерии </w:t>
            </w:r>
            <w:r>
              <w:rPr>
                <w:sz w:val="24"/>
                <w:lang w:val="en-US"/>
              </w:rPr>
              <w:t>Dawes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Redman</w:t>
            </w:r>
            <w:r>
              <w:rPr>
                <w:sz w:val="24"/>
              </w:rPr>
              <w:t>), начиная с 24 недель беременности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1.1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базальной частоты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1.14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личества акцелераций с амплитудой &gt; 10 уд./мин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</w:rPr>
              <w:t>1.14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личества акцелераций с амплитудой &gt; 15 уд./мин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</w:rPr>
              <w:t>1.14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личества децелераций с амплитудой &gt; 20 уд./мин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</w:rPr>
              <w:t>1.14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ысоких эпизодов вариабельности (мин.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</w:rPr>
              <w:t>1.14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изких эпизодов вариабельности (мин.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</w:rPr>
              <w:t>1.14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вариабельности коротких отрезков </w:t>
            </w:r>
            <w:r>
              <w:rPr>
                <w:sz w:val="24"/>
                <w:lang w:val="en-US"/>
              </w:rPr>
              <w:t>STV</w:t>
            </w:r>
            <w:r>
              <w:rPr>
                <w:sz w:val="24"/>
              </w:rPr>
              <w:t xml:space="preserve"> (мс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</w:rPr>
              <w:t>1.14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личества шевелений плода за 1 час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</w:rPr>
              <w:t>1.14.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личества маточных сокращений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</w:rPr>
              <w:t>1.14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тери сигнала с УЗ датчика (в 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1.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бражение результатов автоматического анализа  КТГ с 10 мин. мониторинга  с кратностью повтора 2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1.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оритм автоматической оценки параметров КТГ и функционального состояния пл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1.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оритм коррекции оценки функционального состояния плода по данным КТГ с учетом срока берем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1.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атический анализ и оценка тяжести гипоксии  плода   с  24 недель берем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2. Требования по основным техническим характеристикам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У</w:t>
            </w:r>
            <w:r>
              <w:rPr>
                <w:b/>
                <w:sz w:val="24"/>
              </w:rPr>
              <w:t>льтразвуковой  канал регистрации ЧСС 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авленный импульсный допплер с автокорреля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льтикристаллический УЗ датчик с  частотой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 М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пазон измерения ЧСС плода  (уд./ми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0-2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страции ЧСС плода от удара к уда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очность в диапазоне 100-180 уд/мин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/- 1 уд/мин</w:t>
            </w: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1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чность расчета ЧСС плода  (уд./мин)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/-0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1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очность оцифр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/- 5 мс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1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повтора, не хуж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 к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4"/>
              </w:rPr>
              <w:t>2.1.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устические параметры согласно полож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.604-2004 , МИ 2477-9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EC  61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4"/>
              </w:rPr>
              <w:t>2.1.1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значение пик-отрицательного давления р_ 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 к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4"/>
              </w:rPr>
              <w:t>2.1.1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к-пространственная усредненная во времени интенсивность I spta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 мВт/с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4"/>
              </w:rPr>
              <w:t>2.1.1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ффективная интенсивность на выходе датчика      (Iob)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 мВт/см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4"/>
              </w:rPr>
              <w:t>2.1.1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ная мощность УЗ пучка Р, 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4"/>
              </w:rPr>
              <w:t>2.1.1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опас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защиты В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4"/>
              </w:rPr>
              <w:t>2.1.1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защиты от проникновения жидк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IPX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4"/>
              </w:rPr>
              <w:t>2.1.1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а для крепления датчика к ремню пациен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2268"/>
        <w:gridCol w:w="1559"/>
      </w:tblGrid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нал регистрации сократительной активности ма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минальная чувствительность (для полной шкалы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 г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пазон измерений ТОСО датчика 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</w:rPr>
              <w:t>2.2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пазон компенсации нагрузки на датчик (г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/-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</w:rPr>
              <w:t>2.2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чной режим установки ну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</w:rPr>
              <w:t>2.2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втообну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</w:rPr>
              <w:t>2.2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опас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ип защиты В</w:t>
            </w:r>
            <w:r>
              <w:rPr>
                <w:sz w:val="24"/>
                <w:lang w:val="en-US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</w:rPr>
              <w:t>2.2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защиты от проникновения жидк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IPX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анал регистрации двигательной активности плода посредством отметчика собы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н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очечный матричный термальный, 1024 эле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рость протяжки бума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 и 3 см/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</w:rPr>
              <w:t>2.4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жим ускоренной печати данных из архи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</w:rPr>
              <w:t>2.4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мерность шкалы ЧСС  плода,  уд/мин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0-24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4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чать реальной КТГ и протокола исследования без прерываний на одном лист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4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ип бума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еплочувствитель-ная </w:t>
            </w:r>
            <w:r>
              <w:rPr>
                <w:sz w:val="24"/>
                <w:lang w:val="en-US"/>
              </w:rPr>
              <w:t>Z</w:t>
            </w:r>
            <w:r>
              <w:rPr>
                <w:sz w:val="24"/>
              </w:rPr>
              <w:t>-образная, гладкая с покрыт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4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Ширина печа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4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а бумаги в 1 упаковке, не мен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4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должительность непрерывной печати при скорости 1 см/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4.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озможность выбора шкалы при печа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-240 уд/мин (30уд/мин/см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ли 50-210 уд/мин (20 уд/мин/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исп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5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дисплея жидкокристаллический графический  не менее 5.2''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5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жимы работы диспле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квенно-цифровой и прокрутка кри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5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ация, отображаемая на диспле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5.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казания ЧСС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2.5.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казания ТОКО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2.5.3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результаты анализа КТ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2.5.3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интерактивные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2.5.3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мен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2.5.3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текущие время/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2.5.3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время мониторинга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2.5.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ФИО пациен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жим работы фетального мони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терактив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прибора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прибора, см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х28 х 1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я кодировка датчиков и разъе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зможность подключения к компьютерным сетям через  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 xml:space="preserve"> 232/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 xml:space="preserve"> 485 интерфей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ый держатель датч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можность санитарной обработки фетального монитора и комплектующих с помощью жидкого раств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.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можность стерилизации датчиков путем полного погружения в дез. раств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b/>
                <w:sz w:val="24"/>
              </w:rPr>
              <w:t>3. Требования, предъявляемые к составу изделия.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ция монито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б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ый процесс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строенный графический жидкокристаллический дисп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ый термоприн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З датч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О датч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чик шевелений пл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ни для крепления датчи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3.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яжки к ремн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3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ембраны для ТОСО-датч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3.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фл. 250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3.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мобума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3.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ой про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3.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ство пользователя на русском языке (при поставк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3.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спорт на монитор (при поставк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3.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схема работы на приборе (при поставк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b/>
                <w:sz w:val="24"/>
              </w:rPr>
              <w:t>4.  Требования по качеству, надежности, сертификации поставляемого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оборудования и гарантии изготовителя.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ое удостоверение Федеральной службы по надзору в сфере здравоохранения и социального развития, заверенные держателем оригинала  или нотари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тификат соответствия Госстандарта России, заверенные держателем оригинала или нотари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нитарно-эпидемиологическое заключение, заверенное держателем оригинала или нотари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тификат об утверждении типа средства измерения, заверенное держателем оригинала или нотари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аспорт на изделие завода-изготов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Гарантийные обязательства, заверенные участником размещения заказа и производител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арантия на оборудование: не мен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 xml:space="preserve"> месяцев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аты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4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ифицированная версия приб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964" w:right="425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14:00Z</dcterms:created>
  <dc:creator>user</dc:creator>
  <dc:description/>
  <cp:keywords/>
  <dc:language>en-US</dc:language>
  <cp:lastModifiedBy>user</cp:lastModifiedBy>
  <dcterms:modified xsi:type="dcterms:W3CDTF">2010-05-24T11:15:00Z</dcterms:modified>
  <cp:revision>2</cp:revision>
  <dc:subject/>
  <dc:title/>
</cp:coreProperties>
</file>