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8 от 26 мая  2010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«Средняя общеобразовательная школа № 63»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8 от 26 мая 2010 г. о проведении запроса котировок для размещения муниципального заказа на </w:t>
      </w:r>
      <w:r>
        <w:rPr>
          <w:szCs w:val="24"/>
        </w:rPr>
        <w:t xml:space="preserve">услуги по организации питания учащихся Муниципального общеобразовательного учреждения «Средняя общеобразовательная школа № 63» г. Перми, посещающих лагерь с дневным пребыванием детей </w:t>
      </w:r>
      <w:r>
        <w:rPr/>
        <w:t xml:space="preserve"> 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прилагаемым меню (приложение № 1) согласованное Территориальным управлением по Пермскому краю Федеральной службы по надзору в сфере защиты прав потребителей и благополучия челове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условия муниципального контракта, указанные в извещении № 8 от 26 мая  2010 г. 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«Средняя общеобразовательная школа № 63» г. Перми, посещающих лагерь с дневным пребыванием де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проекту муниципального контракта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___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по организации питания учащихся Муниципального общеобразовательного учреждения «Средняя общеобразовательная школа № 63» г. Перми, посещающих лагерь с дневным пребыванием детей в июне 2010 года.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6:13:00Z</dcterms:created>
  <dc:creator>orlov</dc:creator>
  <dc:description/>
  <cp:keywords/>
  <dc:language>en-US</dc:language>
  <cp:lastModifiedBy>Home</cp:lastModifiedBy>
  <cp:lastPrinted>2010-05-24T17:47:00Z</cp:lastPrinted>
  <dcterms:modified xsi:type="dcterms:W3CDTF">2010-05-25T11:01:00Z</dcterms:modified>
  <cp:revision>7</cp:revision>
  <dc:subject/>
  <dc:title>УТВЕРЖДАЮ</dc:title>
</cp:coreProperties>
</file>