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26 »  мая 2010  года № 8 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  <w:r>
        <w:rPr>
          <w:b/>
          <w:color w:val="000000"/>
          <w:szCs w:val="24"/>
        </w:rPr>
        <w:t xml:space="preserve">ЦЕН 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СОШ № 63»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ОШ № 63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4 г.Пермь, ул. Воронежская, дом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>E-mail: sc63p</w:t>
            </w:r>
            <w:r>
              <w:rPr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51-76-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 Фаил Газиз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22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зал школьной столовой (МОУ «СОШ № 63» г. Перми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 18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100 рублей 00 коп. (Четыреста пятьдесят восемь тысяч сто рублей 00 коп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Пермь, Воронежская, дом 8,  кабинет секретар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.05.2010 г.  с 09 часов 00 минут до 17 часов 00 минут  по 07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июня 2010 года, 14.0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ОУ «СОШ № 63» г. Перми</w:t>
        <w:tab/>
        <w:tab/>
        <w:tab/>
        <w:tab/>
        <w:t xml:space="preserve">         /Ф.Г. Галин/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5:00Z</dcterms:created>
  <dc:creator>СОК</dc:creator>
  <dc:description/>
  <cp:keywords/>
  <dc:language>en-US</dc:language>
  <cp:lastModifiedBy>Home</cp:lastModifiedBy>
  <cp:lastPrinted>2010-05-20T12:10:00Z</cp:lastPrinted>
  <dcterms:modified xsi:type="dcterms:W3CDTF">2010-05-25T11:00:00Z</dcterms:modified>
  <cp:revision>24</cp:revision>
  <dc:subject/>
  <dc:title>ИЗВЕЩЕНИЕ № __ от «___» __________ 200 _ года </dc:title>
</cp:coreProperties>
</file>