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ЕТОДИЧЕСКИЕ РЕКОМЕНТ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</w:rPr>
        <w:t xml:space="preserve">при размещении муниципального заказа на </w:t>
      </w:r>
      <w:r>
        <w:rPr>
          <w:rFonts w:cs="Times New Roman" w:ascii="Times New Roman" w:hAnsi="Times New Roman"/>
          <w:b/>
          <w:szCs w:val="24"/>
        </w:rPr>
        <w:t>организацию питания учащихся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посещающих лагерь с дневным пребыванием де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азчик имеет право: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.14 ст.55 ФЗ № 94-ФЗ от 21.07.2005 заключить договор на организацию питания учащихся из расчета до 100,0 тыс.рублей в квартал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   в этот же квартал разместить муниципальный заказ   на организацию питания учащихся путем размещения запроса котировок. Стоимость запроса котировок до 500,0 тыс.руб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прос котировок до размещения на официальном сайте, согласовывается экономистами управления финансами, в части выделенных средств и специалистами отдела муниципального заказа в части соблюдения требований              ФЗ № 94-ФЗ от 21.07.2005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ся процедура размещения муниципального заказа должна пройти путем применения программного комплекса «АЦК-Муниципальный заказ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2:59:00Z</dcterms:created>
  <dc:creator>Атналов</dc:creator>
  <dc:description/>
  <cp:keywords/>
  <dc:language>en-US</dc:language>
  <cp:lastModifiedBy>Атналов</cp:lastModifiedBy>
  <cp:lastPrinted>2010-05-14T09:13:00Z</cp:lastPrinted>
  <dcterms:modified xsi:type="dcterms:W3CDTF">2010-05-14T03:59:00Z</dcterms:modified>
  <cp:revision>1</cp:revision>
  <dc:subject/>
  <dc:title/>
</cp:coreProperties>
</file>