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71 г. Перми (далее – Заказчик) в лице директора Жаренковой Людмилы Андре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 116 учащихся, посещающих лагерь с дневным пребыванием детей МОУ  СОШ № 71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 МОУ «СОШ № 71», г.Пермь, улица Высокая,6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 2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16 человек  с момента заключения муниципального контракта по  1 июля 2010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/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чреждение МОУ «СОШ № 71»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Пермскому краю ( ДФ г.Пер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У «СОШ № 71» г.Перми,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/с 02930015248)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  5908019125, КПП  5908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 1025901604860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4023, г.Пермь, ул.Высокая,6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13-10-74, 213-28-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 БИК 04577300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 40204810300000000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РКЦ ГУ Банка России по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ому краю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zav</cp:lastModifiedBy>
  <cp:lastPrinted>2010-05-14T08:58:00Z</cp:lastPrinted>
  <dcterms:modified xsi:type="dcterms:W3CDTF">2010-05-26T05:38:00Z</dcterms:modified>
  <cp:revision>6</cp:revision>
  <dc:subject/>
  <dc:title>УТВЕРЖДАЮ</dc:title>
</cp:coreProperties>
</file>