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124А/</w:t>
      </w:r>
      <w:r>
        <w:rPr>
          <w:b/>
          <w:sz w:val="26"/>
          <w:szCs w:val="26"/>
          <w:lang w:val="en-US"/>
        </w:rPr>
        <w:t>3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оставку ренгенодиагностического комплекса </w:t>
      </w:r>
      <w:r>
        <w:rPr>
          <w:b/>
        </w:rPr>
        <w:t>для МУЗ «МСЧ №11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мая 2010 года</w:t>
        <w:br/>
        <w:t>13 часов 2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поставка рентгенодиагностического комплекса для МУЗ «МСЧ №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утствовали: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еститель председателя комиссии:         </w:t>
            </w:r>
            <w:r>
              <w:rPr>
                <w:b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                            </w:t>
            </w:r>
            <w:r>
              <w:rPr>
                <w:b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Медико-санитарная часть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Пермь, ул.Маршала Рыбалко, 2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8-65-15, 250-2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оставка рентгенодиагностического комплекса для МУЗ «МСЧ №11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 000 000 руб. 00 коп.  (Двенадцать миллионов руб.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Ярославская область, г.Ярославль, пр.Ленин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 Сервис №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д.25, корп. 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 Сервис №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5"/>
        <w:gridCol w:w="2445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лкова С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42:00Z</dcterms:created>
  <dc:creator>ump15</dc:creator>
  <dc:description/>
  <cp:keywords/>
  <dc:language>en-US</dc:language>
  <cp:lastModifiedBy>ОВМСК</cp:lastModifiedBy>
  <cp:lastPrinted>2010-05-19T17:15:00Z</cp:lastPrinted>
  <dcterms:modified xsi:type="dcterms:W3CDTF">2010-05-26T07:45:00Z</dcterms:modified>
  <cp:revision>6</cp:revision>
  <dc:subject/>
  <dc:title>ПРОТОКОЛ № 01/03-07</dc:title>
</cp:coreProperties>
</file>