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16"/>
          <w:szCs w:val="16"/>
        </w:rPr>
      </w:pPr>
      <w:r>
        <w:rPr>
          <w:b/>
          <w:sz w:val="26"/>
          <w:szCs w:val="26"/>
        </w:rPr>
        <w:t>ПРОТОКОЛ № 8</w:t>
      </w:r>
      <w:r>
        <w:rPr>
          <w:b/>
          <w:sz w:val="26"/>
          <w:szCs w:val="26"/>
          <w:lang w:val="en-US"/>
        </w:rPr>
        <w:t>6</w:t>
      </w:r>
      <w:r>
        <w:rPr>
          <w:b/>
          <w:sz w:val="26"/>
          <w:szCs w:val="26"/>
        </w:rPr>
        <w:t>А/2/3</w:t>
      </w:r>
    </w:p>
    <w:p>
      <w:pPr>
        <w:pStyle w:val="Normal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рассмотрения заявок на участие в открытом аукционе на право заключения муниципального контракта </w:t>
      </w:r>
      <w:r>
        <w:rPr>
          <w:b/>
          <w:sz w:val="24"/>
          <w:szCs w:val="24"/>
        </w:rPr>
        <w:t>на выполнение работ по устройству кровли ожогового отделения МУЗ «ГБ № 21» Кировского района г. Перми по адресу: ул. Автозаводская, 82 (Литер И)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        26 мая 2010 года</w:t>
        <w:br/>
      </w:r>
      <w:r>
        <w:rPr>
          <w:bCs/>
          <w:color w:val="FF0000"/>
          <w:sz w:val="22"/>
          <w:szCs w:val="22"/>
        </w:rPr>
        <w:t xml:space="preserve">             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09 часов 30 минут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на право заключения муниципального контракта </w:t>
      </w:r>
      <w:r>
        <w:rPr>
          <w:sz w:val="22"/>
          <w:szCs w:val="22"/>
        </w:rPr>
        <w:t>на выполнение работ по устройству кровли ожогового отделения МУЗ «ГБ № 21» Кировского района г. Перми по адресу: ул. Автозаводская, 82 (Литер И) в соответствии с предписанием УФАС по Пермскому краю от 11.05.2010, выданного по результатам рассмотрения жалобы ООО «Вариант» на действия МУЗ «Городская больница № 21».</w:t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Кириллов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Г.Самсонов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 xml:space="preserve">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Наименование: </w:t>
      </w:r>
      <w:r>
        <w:rPr>
          <w:b/>
          <w:sz w:val="22"/>
          <w:szCs w:val="22"/>
        </w:rPr>
        <w:t>МУЗ «Городская больница № 21» Кировского района г. Перм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Руководитель:  Мезенцев Максим Юрьевич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: 614113, г. Пермь, ул. Автозаводская, 82, </w:t>
      </w:r>
      <w:r>
        <w:rPr>
          <w:sz w:val="22"/>
          <w:szCs w:val="22"/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sz w:val="22"/>
          <w:szCs w:val="22"/>
          <w:lang w:val="en-US"/>
        </w:rPr>
        <w:t>boln</w:t>
      </w:r>
      <w:r>
        <w:rPr>
          <w:sz w:val="22"/>
          <w:szCs w:val="22"/>
        </w:rPr>
        <w:t xml:space="preserve"> 21@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82-76-2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открытого аукциона: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Устройство кровли ожогового отделения МУЗ «ГБ № 21» Кировского района г. Перми по адресу: ул. Автозаводская, 82 (Литер И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лота – 3 500 000,00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Три миллиона пятьсот тысяч  рублей  00 копеек) рублей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2"/>
          <w:szCs w:val="22"/>
        </w:rPr>
        <w:t>1 Отменить протокол рассмотрения заявок на участие в аукционе от 29.04.2010г. № 86А/2/1 и провести повторную процедуру рассмотрения заявок на участие в аукционе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(без учета требования приложения 3 документации об аукционе относительно указания участниками размещения заказа  наименований, марок, ТУ, ГОСТов, СНиПов используемых материалов)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165"/>
        <w:gridCol w:w="5015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плоТранс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Пушкарская, д. 51 офис 3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СК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Петропавловская, д.15а, офис 2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Жилстройсервис-ПК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51, Пермский край, Пермский район, с. Бершеть, ул. Садовая, 6/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-11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300, Свердловская обл., г.Красноуфимск, ул. Вокзальная, 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убин-ПМ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740, Пермский край, г. Добрянка, Стройбаза Пермской ГРЭС, мастерская теплоизоляционных рабо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-М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 г. Пермь, ул. Чехова, д.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Строительная Компания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, г. Пермь, ул. Максима Горького, д. 4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пец СМУ г. Перми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Крисанова, 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рко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Пермский край, г. Пермь-ГСП, ул. Хлебозаводская, 2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ик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113, г. Пермь, Адмирала Нахимова, 4б, а/я 2512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ма-2007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Пермский край, г. Пермь, ул. Крисанова, 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Строй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127, г. Нижний Новгород, ул. Канавинская, д.2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фжилстрой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4, г. Пермь, ул.г. Панфилова, 17Б-7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гинал-Интерьер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Усольская, 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 Плюс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560, Пермский край, Суксунский район, пгт. Суксун, ул. Колхозная, 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троймет +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Макаренко, 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каза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 Пермь, ул. Малкова, 1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строн-Комфорт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ская, 5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РегионСтрой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 Пермь, ул. Шоссе Космонавтов, 111, корпус 27, офис № 40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ластКомфорт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 Пермь, ул. Дружбы, 2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-Строй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г. Пермь, ул. Юрша, 56-45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ариант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5, г. Пермь, п. Новые Ляды, ул. Железнодорожная ,2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 Сити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ул. Ш. Космонавтов, 166а-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5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ападно-Уральская Строительная Компания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 Пермь, ул. Кронштадтская, 39а, офис 2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стройснаб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Крисанова, 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Приоритет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 Пермь, ул. Солдатова, 36 офис 8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льянс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0000, г. Киров, ул. Московская, д. 1 корп. 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Строй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Петропавловская, 59, 614051 г. Пермь, а/я 658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МагСтрой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ул. Шоссе Космонавтов, д. 40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тно-строительная компания «Теплов и Сухов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5, г. Пермь, ул. Промышленная, 84, а/я 675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абионы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 Пермь, ул. Маршрутная,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-Плюс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 Пермь, ул. Левченко,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тройинтер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 Пермь, ул. Революции, 3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МАШ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, г. Пермь, ул. Горняков, д. 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 плюс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 Пермь, ул. Революции, 30-2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Луначарского, 97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СК «Римэйк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 Пермь, ул. Левченко,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янсСтрой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1, г. Пермь, ул. Адмирала Нахимова, 23/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тройсинтез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 Пермь, ул. Макаренко, 34-2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АнтикорСтрой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Героев Хасана, дом 1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алабанов А.В.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3, г. Пермь, ул. Псковская, д. 4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4181"/>
        <w:gridCol w:w="1551"/>
        <w:gridCol w:w="1863"/>
        <w:gridCol w:w="2109"/>
      </w:tblGrid>
      <w:tr>
        <w:trPr>
          <w:trHeight w:val="163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УралРегионСтрой»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4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и участников размещения заказа рассмотрены без учета требования приложения 3 документации об аукционе относительно указания участниками размещения заказа</w:t>
            </w:r>
          </w:p>
          <w:p>
            <w:pPr>
              <w:pStyle w:val="Normal"/>
              <w:spacing w:lineRule="auto" w: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й, марок, ТУ, ГОСТов, СНиПов используемых материалов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.И.Кирилл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Г.Самсоно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Астрон-Комфорт»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.И.Кирилл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Г.Самсоно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7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ТеплоТранс»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.И.Кирилл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Г.Самсоно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1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А Плюс»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.И.Кирилл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Г.Самсоно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69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троймет+»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.И.Кирилл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Г.Самсоно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12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.И.Кирилл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Г.Самсоно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1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МагСтрой»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.И.Кирилл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Г.Самсоно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1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СК «Теплов и Сухов»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.И.Кирилл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Г.Самсоно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0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ик»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.И.Кирилл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Г.Самсоно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88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абионы»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.И.Кирилл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Г.Самсоно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1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-Плюс»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.И.Кирилл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Г.Самсоно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0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-11»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.И.Кирилл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Г.Самсоно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1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тройинтер»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.И.Кирилл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Г.Самсоно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0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гинал-Интерьер»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.И.Кирилл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Г.Самсоно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0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рко»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.И.Кирилл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Г.Самсоно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МАШ»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.И.Кирилл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Г.Самсоно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2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.И.Кирилл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Г.Самсоно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69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льянс»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.И.Кирилл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Г.Самсоно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1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-М»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.И.Кирилл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Г.Самсоно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1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Приоритет»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.И.Кирилл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Г.Самсоно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0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стройснаб»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.И.Кирилл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Г.Самсоно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1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пец СМУ г. Перми»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.И.Кирилл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Г.Самсоно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0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ападно-Уральская Строительная Компания»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.И.Кирилл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Г.Самсоно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1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Строительная Компания»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.И.Кирилл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Г.Самсоно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0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Строй»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.И.Кирилл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Г.Самсоно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Строй»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.И.Кирилл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Г.Самсоно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ма-2007»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.И.Кирилл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Г.Самсоно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0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-Строй»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.И.Кирилл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Г.Самсоно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53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СК»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.И.Кирилл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Г.Самсоно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1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Сити»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.И.Кирилл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Г.Самсоно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2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.И.Кирилл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Г.Самсоно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0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фжилстрой»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.И.Кирилл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Г.Самсоно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0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ариант»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.И.Кирилл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Г.Самсоно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0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СК «Римэйк»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.И.Кирилл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Г.Самсоно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2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янс-Строй»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.И.Кирилл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Г.Самсоно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69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АнтикорСтрой»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.И.Кирилл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Г.Самсоно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1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алабанов А.В.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.И.Кирилл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Г.Самсоно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19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тройсинтез»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Заявка участника размещения заказа рассмотрена в соответствии с требованиями приложения 3 документации об аукционе относительно указания участниками размещения заказа наименований, марок, ТУ, ГОСТов, СНиПов используемых материалов (основание – решение УФАС Пермского края от 11.05.2010 по жалобе ООО «Пермстройсинтез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Кирилл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9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участника размещения заказа рассмотрена в соответствии с требованиями приложения 3 (основание – предписание ФАС от 11.05.2010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Г.Самсоно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2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К Константа»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участника размещения заказа рассмотрена без учета требования приложения 3 документации об аукционе относительно указания участниками размещения заказа наименований, марок, ТУ, ГОСТов, СНиПов используемых материалов</w:t>
            </w:r>
          </w:p>
        </w:tc>
      </w:tr>
      <w:tr>
        <w:trPr>
          <w:trHeight w:val="1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(Не указан почтовый адрес участника размещения заказа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.И.Кирилл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Г.Самсон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м-Строй»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участника размещения заказа рассмотрена без учета требования приложения 3 документации об аукционе относительно указания участниками размещения заказа наименований, марок, ТУ, ГОСТов, СНиПов используемых материало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8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 (Свидетельство о допуске к работам, которые оказывают  влияние на безопасность объектов капитального строительства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.И.Кирилл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Г.Самсон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Жилремстройсервис-ПК»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участника размещения заказа рассмотрена без учета требования приложения 3 документации об аукционе относительно указания участниками размещения заказа наименований, марок, ТУ, ГОСТов, СНиПов используемых материало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,4 ч.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перечисление денежных средств в качестве обеспечения заявки (сумма обеспечения меньше 5%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.И.Кирилл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Г.Самсон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ластКомфорт»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участника размещения заказа рассмотрена без учета требования приложения 3 документации об аукционе относительно указания участниками размещения заказа наименований, марок, ТУ, ГОСТов, СНиПов используемых материало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(в платежном поручении в графе «назначение платежа» не указан № и дата извеще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.И.Кирилл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Г.Самсон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убин-ПМ»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участника размещения заказа рассмотрена без учета требования приложения 3 документации об аукционе относительно указания участниками размещения заказа наименований, марок, ТУ, ГОСТов, СНиПов используемых материало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 (не представлена Выписка из ЕГРЮЛ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.И.Кирилл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Г.Самсон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,4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3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внесение денежных средств в качестве обеспечения заявки (в платежном поручении нет отметки о списании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.И.Кирилл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Г.Самсон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ириллова О.И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рофимов Д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амсонова Е.Г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улышева Ю.А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07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>
      <w:b/>
      <w:sz w:val="22"/>
    </w:rPr>
  </w:style>
  <w:style w:type="character" w:styleId="WW8Num11z0">
    <w:name w:val="WW8Num11z0"/>
    <w:qFormat/>
    <w:rPr>
      <w:b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2"/>
    </w:rPr>
  </w:style>
  <w:style w:type="character" w:styleId="WW8Num15z0">
    <w:name w:val="WW8Num15z0"/>
    <w:qFormat/>
    <w:rPr>
      <w:rFonts w:ascii="Symbol" w:hAnsi="Symbol" w:cs="Symbol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2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2:42:00Z</dcterms:created>
  <dc:creator>ump15</dc:creator>
  <dc:description/>
  <cp:keywords/>
  <dc:language>en-US</dc:language>
  <cp:lastModifiedBy>СОК</cp:lastModifiedBy>
  <cp:lastPrinted>2010-05-26T11:29:00Z</cp:lastPrinted>
  <dcterms:modified xsi:type="dcterms:W3CDTF">2010-05-26T05:49:00Z</dcterms:modified>
  <cp:revision>21</cp:revision>
  <dc:subject/>
  <dc:title>ПРОТОКОЛ № 01/03-07</dc:title>
</cp:coreProperties>
</file>