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6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 электромонтажным работам в отделении сестринского уход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6» ма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по электромонтажным работам в отделении сестринского ухода МУЗ «Медсанчасть №9 им.М.А.Тверье» (извещение №56 от «13» ма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ма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6 854,09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по электромонтажным работам  в отделении сестринского ухода 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в течение 15 рабочи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8"/>
        <w:gridCol w:w="141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75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ур ОВ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, корп. 2, офис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 567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-р Гагарина, д.74, к.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ьер Плю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омсомольский пр., д.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183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троителей, д.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Спутник», г. Пермь, ул. Строителей, д.18, с ценой котировочной заявки   110 000,00 рублей.</w:t>
      </w:r>
    </w:p>
    <w:p>
      <w:pPr>
        <w:pStyle w:val="Normal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Урал-Трест», 614066, г. Пермь, ул. Мира, д.8 с ценой котировочной заявки  244 750,33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0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3:00Z</dcterms:created>
  <dc:creator>Институт госзакупок РАГС</dc:creator>
  <dc:description/>
  <cp:keywords/>
  <dc:language>en-US</dc:language>
  <cp:lastModifiedBy>Пользователь</cp:lastModifiedBy>
  <cp:lastPrinted>2010-05-26T09:23:00Z</cp:lastPrinted>
  <dcterms:modified xsi:type="dcterms:W3CDTF">2010-05-26T03:24:00Z</dcterms:modified>
  <cp:revision>6</cp:revision>
  <dc:subject/>
  <dc:title>ПРОТОКОЛ ОЦЕНКИ И СОПОСТАВЛЕНИЯ ЗАЯВОК НА УЧАСТИЕ В КОНКУРСЕ </dc:title>
</cp:coreProperties>
</file>