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5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от « 26 » мая 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,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и  лагерь  труда  и  отдыха, в МОУ  «СОШ № 55»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оу «СОШ № 55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г.Пермь, ул. Вагонная,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mallCaps/>
                <w:sz w:val="22"/>
                <w:szCs w:val="22"/>
                <w:lang w:val="en-US"/>
              </w:rPr>
              <w:t>shool 55@ 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3-05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ина Гал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065 (Сорок три тысячи шестьдесят пять)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130 (Восемьдесят шесть тысяч сто тридцать) руб. 00 коп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spacing w:before="0" w:after="0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чел, посещающих лагерь с дневным пребыванием детей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Вагонная,22 МОУ «СОШ № 5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25» июн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9195 (Сто двадцать дев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яч сто девяносто пять)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Вагонная,22 МОУ СОШ № 55, приемная 3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 мая 2010 года в рабочие дни с 9-00 до 17-00 час.,приемная 3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ня 2010 года  17-00 ча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МОУ «СОШ № </w:t>
      </w:r>
      <w:r>
        <w:rPr>
          <w:sz w:val="24"/>
          <w:szCs w:val="24"/>
          <w:u w:val="single"/>
        </w:rPr>
        <w:t xml:space="preserve">55 </w:t>
      </w:r>
      <w:r>
        <w:rPr>
          <w:sz w:val="24"/>
          <w:szCs w:val="24"/>
        </w:rPr>
        <w:t>» г.Перми</w:t>
        <w:tab/>
        <w:tab/>
        <w:tab/>
        <w:tab/>
        <w:t xml:space="preserve">         /</w:t>
      </w:r>
      <w:r>
        <w:rPr>
          <w:sz w:val="24"/>
          <w:szCs w:val="24"/>
          <w:u w:val="single"/>
        </w:rPr>
        <w:t>Кычева Е.Ю.</w:t>
      </w:r>
      <w:r>
        <w:rPr>
          <w:sz w:val="24"/>
          <w:szCs w:val="24"/>
        </w:rPr>
        <w:t>/</w:t>
      </w:r>
    </w:p>
    <w:sectPr>
      <w:type w:val="nextPage"/>
      <w:pgSz w:w="11906" w:h="16838"/>
      <w:pgMar w:left="1134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3</cp:lastModifiedBy>
  <cp:lastPrinted>2010-05-14T08:56:00Z</cp:lastPrinted>
  <dcterms:modified xsi:type="dcterms:W3CDTF">2010-05-26T09:01:00Z</dcterms:modified>
  <cp:revision>17</cp:revision>
  <dc:subject/>
  <dc:title>ИЗВЕЩЕНИЕ № __ от «___» __________ 200 _ года </dc:title>
</cp:coreProperties>
</file>