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 2433 от «26» мая 2010г.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 w:val="22"/>
          <w:szCs w:val="22"/>
        </w:rPr>
        <w:t xml:space="preserve">"Средняя общеобразовательная школа № 16" </w:t>
      </w:r>
      <w:r>
        <w:rPr>
          <w:szCs w:val="24"/>
        </w:rPr>
        <w:t xml:space="preserve">г. Перми (далее – Заказчик) в лице директора </w:t>
      </w:r>
      <w:r>
        <w:rPr>
          <w:b/>
          <w:sz w:val="22"/>
          <w:szCs w:val="22"/>
        </w:rPr>
        <w:t>Филипович Валентины Викторовны</w:t>
      </w:r>
      <w:r>
        <w:rPr>
          <w:szCs w:val="24"/>
        </w:rPr>
        <w:t xml:space="preserve"> 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 xml:space="preserve">170 </w:t>
      </w:r>
      <w:r>
        <w:rPr>
          <w:sz w:val="24"/>
          <w:szCs w:val="24"/>
        </w:rPr>
        <w:t xml:space="preserve">учащихся, посещающих лагерь с дневным пребыванием детей;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учащихся, посещающих лагерь труда и отдыха, и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учащихся – профильный лагерь  МОУ «СОШ № 16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16» обеденный зал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учащихся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с момента заключения Муниципального контракта:</w:t>
      </w:r>
    </w:p>
    <w:p>
      <w:pPr>
        <w:pStyle w:val="TextBody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- 18</w:t>
      </w:r>
      <w:r>
        <w:rPr>
          <w:szCs w:val="24"/>
        </w:rPr>
        <w:t xml:space="preserve"> рабочих дней лагерь с дневным пребыванием детей,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рабочих дней ЛТ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рабочих дней профильный лагерь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«Средняя общеобразовательная школа №16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орода Перм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14038, г.Пермь, ул.Академика Веденеева,7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л:275-26-15;  факс:275-25-61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НН                590701332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ПП                59070100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Лицевой счёт № 02930015997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 лицевому счёту бюджета города № 02563000380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ткрытому в управлении Федерального казначейства по  Пермскому   краю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 бюджетному счёту № 40204810300000000006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 ГРКЦ Банка России по Пермскому краю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ГРН              1025901509963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ИК                 04577300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ВЭД           80.21.2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433</w:t>
      </w:r>
      <w:r>
        <w:rPr>
          <w:sz w:val="24"/>
          <w:szCs w:val="24"/>
        </w:rPr>
        <w:t xml:space="preserve"> от «26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лагеря труда и отдыха и профильных отрядов.</w:t>
      </w:r>
    </w:p>
    <w:p>
      <w:pPr>
        <w:pStyle w:val="TextBody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Шляпин Андрей Андреевич</cp:lastModifiedBy>
  <cp:lastPrinted>2010-05-25T16:47:00Z</cp:lastPrinted>
  <dcterms:modified xsi:type="dcterms:W3CDTF">2010-05-26T11:28:00Z</dcterms:modified>
  <cp:revision>19</cp:revision>
  <dc:subject/>
  <dc:title>УТВЕРЖДАЮ</dc:title>
</cp:coreProperties>
</file>