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spacing w:lineRule="auto" w:line="360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 xml:space="preserve">ИЗВЕЩЕНИЕ от « 26 »  мая 2010  года № </w:t>
      </w:r>
      <w:r>
        <w:rPr>
          <w:b/>
          <w:szCs w:val="24"/>
          <w:lang w:val="en-US"/>
        </w:rPr>
        <w:t>2433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sz w:val="18"/>
          <w:szCs w:val="1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услуги по организации питания учащихся</w:t>
      </w:r>
      <w:r>
        <w:rPr>
          <w:sz w:val="18"/>
          <w:szCs w:val="18"/>
        </w:rPr>
        <w:t xml:space="preserve"> </w:t>
      </w:r>
      <w:r>
        <w:rPr>
          <w:b/>
          <w:szCs w:val="24"/>
        </w:rPr>
        <w:t>посещающих лагерь с дневным пребыванием детей в МОУ «СОШ №16» г.Перми</w:t>
      </w:r>
    </w:p>
    <w:p>
      <w:pPr>
        <w:pStyle w:val="TextBody"/>
        <w:jc w:val="center"/>
        <w:rPr>
          <w:b/>
          <w:b/>
          <w:i/>
          <w:i/>
          <w:smallCaps/>
          <w:sz w:val="18"/>
          <w:szCs w:val="18"/>
        </w:rPr>
      </w:pPr>
      <w:r>
        <w:rPr>
          <w:b/>
          <w:i/>
          <w:smallCaps/>
          <w:sz w:val="18"/>
          <w:szCs w:val="18"/>
        </w:rPr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ОУ «СОШ №16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 г.Пермь, ул.</w:t>
            </w:r>
            <w:r>
              <w:rPr/>
              <w:t xml:space="preserve"> Веденеева,71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sz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lang w:val="en-US"/>
                </w:rPr>
                <w:t>MOOschool16@yandex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8 (342) 275-26-1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напенене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 том числ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Пермского края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уги по организации питания должны включать: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приобретение продуктов, используемых для приготовлении блюд, за счёт исполнителя. Продукты, используемые при приготовлении блюд,  должны иметь соответствующие сопроводительные документы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у продуктов, используемых для приготовления блюд, до места приготовления блюд за счёт исполнителя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0-дневого меню составляется в соответствии с приложением № 2 к СанПиН 2.4.5.2409-08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чу приготовленных блюд учащимся с использованием посуды исполнителя в месте питания учащихся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уборку и мытье посуды, использованной при приготовлении блюд и при питании учащихся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 xml:space="preserve">Требования к качеству оказываемых услуг  </w:t>
            </w:r>
          </w:p>
          <w:p>
            <w:pPr>
              <w:pStyle w:val="ConsPlusTitle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851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 и другими нормативными документами, регулирующие организацию общественного питания.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униципальный заказ размещается на услуги по организации питания учащихся  205 человек, в том числе: 170человек, посещающих лагерь с дневным пребыванием детей, 25человек – лагерь труда и отдыха, 10человек – профильный лагерь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 Академика Веденеева,7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муниципального контракта:  лагерь с дневным пребыванием детей - 18 дней, лагерь труда и отдыха – 10 дней, профильный лагерь – 10дн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firstLine="900"/>
              <w:jc w:val="left"/>
              <w:rPr/>
            </w:pPr>
            <w:r>
              <w:rPr/>
      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4 1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0.00 до 15 часов 00 минут  по 7 июня 2010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 адресу: г.Пермь, ул. Веденеева,71,  1-й этаж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час.00мин.7 июня 2010 года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муниципального контракта победителем – не менее 7 дней, но не более 1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иректор МОУ «СОШ №16» г.Перми</w:t>
        <w:tab/>
        <w:tab/>
        <w:tab/>
        <w:tab/>
        <w:t xml:space="preserve">         /В.В.Филипович/</w:t>
      </w:r>
    </w:p>
    <w:sectPr>
      <w:type w:val="nextPage"/>
      <w:pgSz w:w="11906" w:h="16838"/>
      <w:pgMar w:left="113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0"/>
        </w:tabs>
        <w:ind w:left="121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Oschool16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9:51:00Z</dcterms:created>
  <dc:creator>СОК</dc:creator>
  <dc:description/>
  <cp:keywords/>
  <dc:language>en-US</dc:language>
  <cp:lastModifiedBy>Шляпин Андрей Андреевич</cp:lastModifiedBy>
  <cp:lastPrinted>2010-05-20T12:10:00Z</cp:lastPrinted>
  <dcterms:modified xsi:type="dcterms:W3CDTF">2010-05-26T11:27:00Z</dcterms:modified>
  <cp:revision>7</cp:revision>
  <dc:subject/>
  <dc:title>ИЗВЕЩЕНИЕ № __ от «___» __________ 200 _ года </dc:title>
</cp:coreProperties>
</file>