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6» мая 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У «СОШ №27» г. Пер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Изучив извещение № 1 от 26  мая 2010 г. о проведении запроса котировок для размещения муниципального заказа на </w:t>
      </w:r>
      <w:r>
        <w:rPr>
          <w:szCs w:val="24"/>
        </w:rPr>
        <w:t>услуги по организации питания учащихся посещающих лагерь с дневным пребыванием детей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1от 26 мая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ОУ «СОШ №27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составлено исходя из 2 – х  разового питания учащихся. 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______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 1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user</cp:lastModifiedBy>
  <cp:lastPrinted>2010-05-11T12:01:00Z</cp:lastPrinted>
  <dcterms:modified xsi:type="dcterms:W3CDTF">2010-05-25T08:33:00Z</dcterms:modified>
  <cp:revision>6</cp:revision>
  <dc:subject/>
  <dc:title>УТВЕРЖДАЮ</dc:title>
</cp:coreProperties>
</file>