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6» мая 2010 года № 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sz w:val="18"/>
          <w:szCs w:val="1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услуги по организации питания учащихся</w:t>
      </w:r>
      <w:r>
        <w:rPr>
          <w:sz w:val="18"/>
          <w:szCs w:val="18"/>
        </w:rPr>
        <w:t xml:space="preserve"> </w:t>
      </w:r>
      <w:r>
        <w:rPr>
          <w:b/>
          <w:szCs w:val="24"/>
        </w:rPr>
        <w:t>посещающих лагерь с дневным пребыванием детей в МОУ  «СОШ № 27»  г. Перми</w:t>
      </w:r>
    </w:p>
    <w:p>
      <w:pPr>
        <w:pStyle w:val="TextBody"/>
        <w:jc w:val="center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ОУ «СОШ № 27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 Пермь, ул. Шишкина, 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lang w:val="en-US"/>
              </w:rPr>
            </w:pPr>
            <w:r>
              <w:rPr>
                <w:lang w:val="en-US"/>
              </w:rPr>
              <w:t>school</w:t>
            </w:r>
            <w:r>
              <w:rPr/>
              <w:t>27@</w:t>
            </w:r>
            <w:r>
              <w:rPr>
                <w:lang w:val="en-US"/>
              </w:rPr>
              <w:t>pstu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5594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255594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галеева Альбина Фаридовн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том числ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Пермского кра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Пермского кра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по организации питания должны включать: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приобретение продуктов, используемых для приготовлении блюд, за счёт исполнителя. Продукты, используемые при приготовлении блюд,  должны иметь соответствующие сопроводительные документы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у продуктов, используемых для приготовления блюд, до места приготовления блюд за счёт исполнителя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0-дневого меню составляется в соответствии с приложением № 2 к СанПиН 2.4.5.2409-08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чу приготовленных блюд учащимся с использованием посуды исполнителя в месте питания учащихся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уборку и мытье посуды, использованной при приготовлении блюд и при питании учащихся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Требования к качеству оказываемых услуг  </w:t>
            </w:r>
          </w:p>
          <w:p>
            <w:pPr>
              <w:pStyle w:val="ConsPlusTitle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85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 и другими нормативными документами, регулирующие организацию общественного питания.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Муниципальный заказ размещается на услуги по организации питания учащихся: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чел. – 135 рублей/день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чел. – 135 рублей/день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чел. – 70 рублей/день 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сещающих лагерь с дневным пребыванием дет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Шишкина, 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Цена услуг по организации питания должна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2 800 рублей 00 копеек (Четыреста двенадцать  тысяч  восемьсот рублей 00 копеек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Шишкина, 18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бинет  Зам. директора по АХЧ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27 мая по 07 июня 2010 г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07» июня  2010 г. до 15.00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муниципального контракта победителем – не менее 7 дней, но не более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иректор МОУ «СОШ № 27» г. Перми</w:t>
        <w:tab/>
        <w:tab/>
        <w:tab/>
        <w:tab/>
        <w:t xml:space="preserve">         /Д.В. Тетерь /</w:t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0"/>
        </w:tabs>
        <w:ind w:left="12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3:36:00Z</dcterms:created>
  <dc:creator>СОК</dc:creator>
  <dc:description/>
  <cp:keywords/>
  <dc:language>en-US</dc:language>
  <cp:lastModifiedBy>Опер5</cp:lastModifiedBy>
  <cp:lastPrinted>2010-05-24T22:30:00Z</cp:lastPrinted>
  <dcterms:modified xsi:type="dcterms:W3CDTF">2010-05-26T07:49:00Z</dcterms:modified>
  <cp:revision>16</cp:revision>
  <dc:subject/>
  <dc:title>ИЗВЕЩЕНИЕ № __ от «___» __________ 200 _ года </dc:title>
</cp:coreProperties>
</file>