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уры для электроимпульсной терап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ма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ппаратуры для электроимпульсной терапии для МУЗ “Городская станция скорой  медицинской помощи” в соответствии  с условиями, указанными в  Техническом задании (извещение № 25 от 18.05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05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37 800, 00 рублей (Сто тридцать семь тысяч восемьсо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в течение 30 (тридцати) дней с момента заключения муниципального контракта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ООН-Медтехн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117 900,00 </w:t>
      </w:r>
      <w:r>
        <w:rPr>
          <w:kern w:val="2"/>
          <w:sz w:val="24"/>
          <w:szCs w:val="24"/>
        </w:rPr>
        <w:t>рублей (Сто семнадцать тысяч дев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614064  г. Пермь, ул. Чкалова, д. 9 Е, 3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/факс: (342) 249-86-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117 900,00 </w:t>
      </w:r>
      <w:r>
        <w:rPr>
          <w:kern w:val="2"/>
          <w:sz w:val="24"/>
          <w:szCs w:val="24"/>
        </w:rPr>
        <w:t>рублей (Сто семнадцать тысяч дев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ЭлекООН-Медтехн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 г. Краснокамск, ул. Коммунистическая,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: (273) 7-39-51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118 600,00 </w:t>
      </w:r>
      <w:r>
        <w:rPr>
          <w:kern w:val="2"/>
          <w:sz w:val="24"/>
          <w:szCs w:val="24"/>
        </w:rPr>
        <w:t>рублей (Сто восемнадцать тысяч шестьсот рублей  00     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15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05-26T09:14:00Z</dcterms:modified>
  <cp:revision>46</cp:revision>
  <dc:subject/>
  <dc:title>ПРОТОКОЛ ОЦЕНКИ И СОПОСТАВЛЕНИЯ ЗАЯВОК НА УЧАСТИЕ В КОНКУРСЕ </dc:title>
</cp:coreProperties>
</file>