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 23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путевок на санаторно-курортное лечение  и оздоровление работников</w:t>
      </w: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станция скорой медицинской помощи»,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«26» мая 2010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>1.3. Секретарь комиссии:            Берикелашвили Реваз Ильич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именование предмета запроса котировок:  поставка путевок на санаторно-курортное лечение  и оздоровление работников  </w:t>
      </w:r>
      <w:r>
        <w:rPr>
          <w:sz w:val="24"/>
        </w:rPr>
        <w:t>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26 от 18.05.2010г.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8.05.2010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46 120,00  рублей (Двести сорок шесть тысяч сто двадцать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 муниципального бюджета – 30%,  краевого бюджета – 60%, собственных средств работников – 10%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товара: г. Пермь, ул. Коминтерна, 14, 3-й этаж, кабинет № 319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товара: не позднее, чем за 3 (три) календарных дня до даты заезда по путевк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товара должна быть указана с учетом следующих расходов: на доставку товара по адресу заказчика, предоставление услуг по организации санаторно-курортного лечения и оздоровления (питания, проживания, лечения), с учетом налогов и других обязательных платежей, связанных с выполнением условий контра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за поставленный товар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, товарной накладной и акта приемки-передачи путевок, подписанного обеими Сторонами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курорт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0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КП «Прикамь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1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наторно-курортное агентство «Мир здрав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 1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 и поступившей ранее котировочных заявок других участников размещения заказа) предложена участником: </w:t>
      </w:r>
      <w:r>
        <w:rPr>
          <w:sz w:val="24"/>
          <w:szCs w:val="24"/>
        </w:rPr>
        <w:t xml:space="preserve">ООО «Санаторно-курортное агентство «Мир здравия» </w:t>
      </w:r>
      <w:r>
        <w:rPr>
          <w:kern w:val="2"/>
          <w:sz w:val="24"/>
          <w:szCs w:val="24"/>
        </w:rPr>
        <w:t xml:space="preserve">и составила  </w:t>
      </w:r>
      <w:r>
        <w:rPr>
          <w:sz w:val="24"/>
          <w:szCs w:val="24"/>
        </w:rPr>
        <w:t xml:space="preserve">205 100,00 </w:t>
      </w:r>
      <w:r>
        <w:rPr>
          <w:kern w:val="2"/>
          <w:sz w:val="24"/>
          <w:szCs w:val="24"/>
        </w:rPr>
        <w:t>рублей (Двести пять тысяч сто  рублей 00 копеек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ОО «Санаторно-курортное агентство «Мир здравия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сто нахождения: 614039 г. Пермь, ул. Газеты Звезда, 56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л/факс: (342) 244-42-42, 244-11-88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/>
        <w:t xml:space="preserve">       </w:t>
      </w:r>
      <w:r>
        <w:rPr>
          <w:sz w:val="24"/>
          <w:szCs w:val="24"/>
        </w:rPr>
        <w:t>Цена контракта:</w:t>
      </w:r>
      <w:r>
        <w:rPr/>
        <w:t xml:space="preserve"> </w:t>
      </w:r>
      <w:r>
        <w:rPr>
          <w:sz w:val="24"/>
          <w:szCs w:val="24"/>
        </w:rPr>
        <w:t xml:space="preserve">205 100,00 </w:t>
      </w:r>
      <w:r>
        <w:rPr>
          <w:kern w:val="2"/>
          <w:sz w:val="24"/>
          <w:szCs w:val="24"/>
        </w:rPr>
        <w:t>рублей (Двести пять тысяч сто  рублей 00 копее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цены, предложенной победителем: ООО «Пермкурорт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Место нахождения: 614039 г. Пермь, ул. Сибирская, 71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ел/факс: (342) 244-23-33, 244-10-7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Цена контракта: 244 020,00 (Двести сорок четыре тысячи двадцать рублей 00 копеек)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Члены котировочной комиссии: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___________    Ханьжин Антон Валерьевич</w:t>
      </w:r>
    </w:p>
    <w:p>
      <w:pPr>
        <w:pStyle w:val="Normal"/>
        <w:spacing w:lineRule="auto" w:line="480"/>
        <w:rPr>
          <w:sz w:val="12"/>
          <w:szCs w:val="12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___________   Берикелашвили Реваз Ильич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3:34:00Z</dcterms:created>
  <dc:creator>Институт госзакупок РАГС</dc:creator>
  <dc:description/>
  <cp:keywords/>
  <dc:language>en-US</dc:language>
  <cp:lastModifiedBy>kalmikov</cp:lastModifiedBy>
  <cp:lastPrinted>2009-06-17T13:06:00Z</cp:lastPrinted>
  <dcterms:modified xsi:type="dcterms:W3CDTF">2010-05-26T09:14:00Z</dcterms:modified>
  <cp:revision>64</cp:revision>
  <dc:subject/>
  <dc:title>ПРОТОКОЛ ОЦЕНКИ И СОПОСТАВЛЕНИЯ ЗАЯВОК НА УЧАСТИЕ В КОНКУРСЕ </dc:title>
</cp:coreProperties>
</file>