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Заместитель начальника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бразования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города 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  М.В.Архи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«____</w:t>
        <w:softHyphen/>
        <w:softHyphen/>
        <w:softHyphen/>
        <w:softHyphen/>
        <w:t>» ______________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 xml:space="preserve">ИЗМЕНЕНИЯ № 148А/2 В ИЗВЕЩЕНИЕ № 148А от « 18 » мая 2010 год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(с учетом раннее внесенных изменений)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4"/>
        </w:rPr>
        <w:t>на изготовление проектно-сметной документаци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 здания МОУ «Лицей №1» г. Перми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по адресу Ветлужская 89 (Столовая)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06"/>
      </w:tblGrid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г. Перми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kongorod@perm.permregion.ru</w:t>
              </w:r>
            </w:hyperlink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 36 67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мытцев Александр Олегович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.05.2010  до 15.06.20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, Обед с 12.00 до 13.00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.05.2010  до 17.06.20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, Обед с 12.00 до 13.0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15.06.2010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17.06.201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6.2010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1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час.00 мин.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: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. 45 мин.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Заместитель начальника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бразования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города 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  М.В.Архи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Cs w:val="24"/>
          <w:lang w:val="en-US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«____</w:t>
        <w:softHyphen/>
        <w:softHyphen/>
        <w:softHyphen/>
        <w:softHyphen/>
        <w:t>» ______________ 2010 года</w:t>
      </w:r>
    </w:p>
    <w:p>
      <w:pPr>
        <w:pStyle w:val="TextBody"/>
        <w:ind w:first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ЗМЕНЕНИЯ В ДОКУМЕНТАЦИЮ ОБ АУКЦИОН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изготовление проектно-сметной документаци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питальный ремонт здания МОУ «Лицей №1» г. Перми</w:t>
      </w:r>
    </w:p>
    <w:p>
      <w:pPr>
        <w:pStyle w:val="TextBody"/>
        <w:ind w:firstLine="360"/>
        <w:jc w:val="center"/>
        <w:rPr>
          <w:szCs w:val="24"/>
        </w:rPr>
      </w:pPr>
      <w:r>
        <w:rPr>
          <w:b/>
          <w:sz w:val="28"/>
          <w:szCs w:val="28"/>
        </w:rPr>
        <w:t>по адресу Ветлужская, 89 (Столовая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ведения о предмете открытого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выполнения работ: участник размещения заказа в случае признания его победителем (единственным участником) должен выполнить своими силами, без привлечения субподрядных организаций весь комплекс работ, предусмотренных аукционной документацией и Техническим заданием (Приложение № 1 к документации об аукционе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выполнения работ: МОУ «Лицей №1», г.Перм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етлужская 89.</w:t>
            </w:r>
          </w:p>
          <w:p>
            <w:pPr>
              <w:pStyle w:val="ConsPlusNormal"/>
              <w:widowControl/>
              <w:ind w:first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срок выполнения работ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ых дней с момента заключения Муниципального контракта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выполнения работ: участник размещения заказа в случае признания его победителем (единственным участником) должен выполнить своими силами, без привлечения субподрядных организаций весь комплекс работ, предусмотренных аукционной документацией и Техническим заданием (Приложение № 1 к документации об аукционе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ник размещения заказа в случае признания его победителем (единственным участником) имеет право привлечь субподрядную организацию только в части выполнения инженерно-геологических изысканий с определением расчетного сопротивления грунта (п.п.1 п.5 технического задания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выполнения работ: МОУ «Лицей №1», г.Перм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етлужская 89.</w:t>
            </w:r>
          </w:p>
          <w:p>
            <w:pPr>
              <w:pStyle w:val="ConsPlusNormal"/>
              <w:widowControl/>
              <w:ind w:first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срок выполнения работ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ых дней с момента заключения Муниципального контракта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 00 мин. 15.06.2010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 00 мин. 17.06.2010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едоставления разъяснений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 xml:space="preserve">10.06.2010 </w:t>
            </w:r>
            <w:r>
              <w:rPr>
                <w:i/>
              </w:rPr>
              <w:t>Не позднее, чем за пять дней до дня окончания подачи заявок на участие в аукцио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3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b/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едоставления разъяснений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2.06.2010 </w:t>
            </w:r>
            <w:r>
              <w:rPr>
                <w:i/>
              </w:rPr>
              <w:t>Не позднее, чем за пять дней до дня окончания подачи заявок на участие в аукцио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IX</w:t>
      </w:r>
      <w:r>
        <w:rPr/>
        <w:t>. Рассмотрение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5.06.2010 </w:t>
            </w:r>
            <w:r>
              <w:rPr>
                <w:i/>
              </w:rPr>
              <w:t>Совпадает со сроком окончания приема заявок на участие в аукционе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0:00 (время местное) </w:t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i/>
              </w:rPr>
              <w:t>Совпадает со сроком окончания приема заявок на участие в аукцио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X. </w:t>
      </w:r>
      <w:r>
        <w:rPr/>
        <w:t>Рассмотрение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7.06.2010 </w:t>
            </w:r>
            <w:r>
              <w:rPr>
                <w:i/>
              </w:rPr>
              <w:t>Совпадает со сроком окончания приема заявок на участие в аукционе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0:00 (время местное) </w:t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3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3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b/>
        </w:rPr>
        <w:t>РАЗДЕЛ</w:t>
      </w:r>
      <w:r>
        <w:rPr>
          <w:b/>
          <w:lang w:val="en-US"/>
        </w:rPr>
        <w:t xml:space="preserve"> X</w:t>
      </w:r>
      <w:r>
        <w:rPr/>
        <w:t>. Проведение аукциона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/>
              <w:t>28.06.2010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3:00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b/>
          <w:lang w:val="en-US"/>
        </w:rPr>
        <w:t>X</w:t>
      </w:r>
      <w:r>
        <w:rPr/>
        <w:t>. Проведение аукциона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/>
              <w:t>01.07.2010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1 час. 45 мин 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orod@perm.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0:02:00Z</dcterms:created>
  <dc:creator>Атналов</dc:creator>
  <dc:description/>
  <cp:keywords/>
  <dc:language>en-US</dc:language>
  <cp:lastModifiedBy>Your User Name</cp:lastModifiedBy>
  <cp:lastPrinted>2010-05-25T15:57:00Z</cp:lastPrinted>
  <dcterms:modified xsi:type="dcterms:W3CDTF">2010-05-26T03:54:00Z</dcterms:modified>
  <cp:revision>3</cp:revision>
  <dc:subject/>
  <dc:title/>
</cp:coreProperties>
</file>