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Разъяснения к документации об аукционе на право заключить муниципальный контракт на выполнение работ по капитальному  ремонту  зд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МОУ «Гимназия № 6» по адресу г.Пермь, ул. Федосеева, д.16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 6»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1, г.Пермь, ул.Федосеева, д.16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tnalov@gmail.com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налов Рустам Альбертович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оверенности от 12.05.2010)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направленные вопросы по открытому аукциону на выполнение работ по капитальному ремонту здания МОУ «Гимназия № 6» по адресу г.Пермь, ул.Федосеева, д.16 сообщаю следующее.</w:t>
      </w:r>
    </w:p>
    <w:p>
      <w:pPr>
        <w:pStyle w:val="Normal"/>
        <w:jc w:val="both"/>
        <w:rPr/>
      </w:pPr>
      <w:r>
        <w:rPr/>
        <w:t>- По вопросу размещения Технического задания к документации об аукционе уточняю, что Техническое задание (локально-сметные расчеты), является приложением № 1                        к документации об аукционе и размещено на официальном сайте gorodperm.ru в электронном виде (файлы) формата PDF, за архивированы архиватором ZIP.</w:t>
      </w:r>
    </w:p>
    <w:p>
      <w:pPr>
        <w:pStyle w:val="Normal"/>
        <w:autoSpaceDE w:val="false"/>
        <w:ind w:firstLine="540"/>
        <w:jc w:val="both"/>
        <w:rPr/>
      </w:pPr>
      <w:r>
        <w:rPr/>
        <w:t>- По вопросу требования Заказчиком копии действующей лицензии Министерства Российской Федерации по делам гражданской обороны и ликвидации последствий стихийных бедствий на осуществление производства работ по монтажу, ремонту и обслуживанию средств обеспечения пожарной безопасности зданий и сооружений поясняю, что Заказчиком изучены дополнительно нормативно-правовые акты.                            В</w:t>
      </w:r>
      <w:r>
        <w:rPr>
          <w:lang w:eastAsia="en-US"/>
        </w:rPr>
        <w:t xml:space="preserve"> соответствии с п</w:t>
      </w:r>
      <w:r>
        <w:rPr/>
        <w:t>.</w:t>
      </w:r>
      <w:r>
        <w:rPr>
          <w:lang w:eastAsia="en-US"/>
        </w:rPr>
        <w:t>7 ст</w:t>
      </w:r>
      <w:r>
        <w:rPr/>
        <w:t>.</w:t>
      </w:r>
      <w:r>
        <w:rPr>
          <w:lang w:eastAsia="en-US"/>
        </w:rPr>
        <w:t>18 Федерального закона от 08.08.2001 № 128-ФЗ                                   «О лицензировании отдельных видов деятельности» лицензирование такого вида деятельности прекращено со дня вступления в силу Технических регламентов, устанавливающих обязательные требования к лицензируемым видам деятельности (письмо Минэкономразвития РФ от 02.02.2010 N Д05-246)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казчиком принято решение исключить требование по предоставлению данного документа в виде копии в составе заявки.</w:t>
      </w:r>
    </w:p>
    <w:p>
      <w:pPr>
        <w:pStyle w:val="Normal"/>
        <w:jc w:val="both"/>
        <w:rPr/>
      </w:pPr>
      <w:r>
        <w:rPr/>
        <w:t>- По вопросу установления требований по предоставлению участником размещения заказа в составе заявки документов вид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разрешения на ввод объекта капитального строительства в эксплуатацию (по одному объекту на выбор участника размещения заказа) в соответствии с требованиями в соответствии с требованиями установленными муниципальным заказчиком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акта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, в соответствии с требованиями установленными муниципальным заказчиком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яю, что перечень документов предусмотрен п.п. «д», п.3 ч.2 ст.35 Федерального закона РФ от 21.07.2005 № 94-ФЗ  и требования предусмотрены в соответствии ч.2.1.ст.11 Федерального закона РФ от 21.07.2005 № 94-ФЗ.</w:t>
      </w:r>
    </w:p>
    <w:p>
      <w:pPr>
        <w:pStyle w:val="Normal"/>
        <w:autoSpaceDE w:val="false"/>
        <w:ind w:firstLine="540"/>
        <w:jc w:val="both"/>
        <w:rPr/>
      </w:pPr>
      <w:r>
        <w:rPr/>
        <w:t>Здание МОУ «Гимназия № 6» по адресу г.Пермь, ул.Федосеева, д.16 является объектом капитального строительства, где планируется осуществить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объекта капитального строительства (п. 10 ст. 1 Град.Кодекса РФ) – 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ходя из содержания ст. 52 Град.Кодекса РФ, а также принимая во внимание, что строительство предполагает создание зданий, строений, сооружений (п. 13 ст. 1 Град.Кодекса РФ), определение "объект капитального строительства" (п. 10 ст. 1 град. Кодекса РФ) следует читать как "здания, строения, сооружения, а также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7:00Z</dcterms:created>
  <dc:creator>Атналов</dc:creator>
  <dc:description/>
  <cp:keywords/>
  <dc:language>en-US</dc:language>
  <cp:lastModifiedBy>Атналов</cp:lastModifiedBy>
  <dcterms:modified xsi:type="dcterms:W3CDTF">2010-05-26T07:43:00Z</dcterms:modified>
  <cp:revision>1</cp:revision>
  <dc:subject/>
  <dc:title/>
</cp:coreProperties>
</file>