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ма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18» ма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ма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250 000(Двести пят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6.1.</w:t>
      </w:r>
      <w:r>
        <w:rPr>
          <w:i/>
          <w:iCs/>
          <w:sz w:val="24"/>
          <w:szCs w:val="24"/>
        </w:rPr>
        <w:t xml:space="preserve"> Бензин АИ-92, АИ-95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бования к предоставлению  нефтепродуктов и  обслужива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служивание по топливным картам по учету отпускаемых нефтепроду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(АЗС) в муниципальных районах Пермск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Место доставки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Количество поставляемого товара: Бензин АИ-92 -5450 литров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ензин АИ-95 -5600 литр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Сроки поставки: июнь – август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6"/>
        <w:gridCol w:w="2839"/>
        <w:gridCol w:w="1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К «Феникс Петролиум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0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ОЙЛ – Пермнефтепродукт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33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победителем в проведении запроса котировок ООО «ЛУКОЙЛ – Пермнефтепродукт», г. Пермь, ул. Ленина, 77. Цена муниципального контракта – 248033 (Двести сорок восемь тысяч тридцать три) рубля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6"/>
        </w:rPr>
        <w:t xml:space="preserve">          </w:t>
      </w:r>
      <w:r>
        <w:rPr>
          <w:sz w:val="24"/>
          <w:szCs w:val="26"/>
        </w:rPr>
        <w:t>10.2.  Признать участником размещения заказа, предложившим лучшую цену контракта после цены, предложенной победителем ООО ТК «Феникс Петролеум», г.Пермь, ул. 1905 года, 35. Цена муниципального контракта – 249305 (Двести сорок девять тысяч триста п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50:00Z</dcterms:created>
  <dc:creator>Институт госзакупок РАГС</dc:creator>
  <dc:description/>
  <cp:keywords/>
  <dc:language>en-US</dc:language>
  <cp:lastModifiedBy>menshikova</cp:lastModifiedBy>
  <cp:lastPrinted>2010-05-26T13:46:00Z</cp:lastPrinted>
  <dcterms:modified xsi:type="dcterms:W3CDTF">2010-05-26T07:51:00Z</dcterms:modified>
  <cp:revision>5</cp:revision>
  <dc:subject/>
  <dc:title>ПРОТОКОЛ ОЦЕНКИ И СОПОСТАВЛЕНИЯ ЗАЯВОК НА УЧАСТИЕ В КОНКУРСЕ </dc:title>
</cp:coreProperties>
</file>