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8-10 от «26» мая 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 2010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Извещение № 18-10 от «26» мая 2010 г. о проведении запроса котировок, 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22"/>
          <w:szCs w:val="22"/>
        </w:rPr>
        <w:t>(</w:t>
      </w:r>
      <w:r>
        <w:rPr>
          <w:i/>
          <w:sz w:val="18"/>
          <w:szCs w:val="18"/>
        </w:rPr>
        <w:t>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т выполнить  работы по установке охранной сигнализации в здании туберкулезного отделения по ул. Металлистов, 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мая цена выполненных работ по установке охранной сигнализации в здании туберкулезного отделения по ул. Металлистов, 9 составляет ______________________ рублей и включает в себя 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стоимость используем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запроса котировки __________________________________ ____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18"/>
          <w:szCs w:val="18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             № 18-10 от «26» мая 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 соответствует требованиям, 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ъявляемым к субъектам малого предпринимательства в соответствии с частью 1 статьи 4 Федерального закона 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    ______________________________</w:t>
        <w:tab/>
        <w:tab/>
        <w:t>__________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(должность)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6:00Z</dcterms:created>
  <dc:creator>User</dc:creator>
  <dc:description/>
  <cp:keywords/>
  <dc:language>en-US</dc:language>
  <cp:lastModifiedBy>ysa</cp:lastModifiedBy>
  <cp:lastPrinted>2010-05-25T15:56:00Z</cp:lastPrinted>
  <dcterms:modified xsi:type="dcterms:W3CDTF">2010-05-25T09:57:00Z</dcterms:modified>
  <cp:revision>4</cp:revision>
  <dc:subject/>
  <dc:title>                                                                                                                     </dc:title>
</cp:coreProperties>
</file>