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18-10 от «26» мая  2010 год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о проведении запроса котировок цен</w:t>
      </w:r>
      <w:r>
        <w:rPr>
          <w:b/>
          <w:color w:val="000000"/>
          <w:szCs w:val="24"/>
        </w:rPr>
        <w:t xml:space="preserve"> на выполнение работ по установке охранной сигнализации в здании туберкулезного отделения по ул. Металлистов, 9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highlight w:val="green"/>
        </w:rPr>
      </w:pPr>
      <w:r>
        <w:rPr>
          <w:b/>
          <w:color w:val="000000"/>
          <w:sz w:val="28"/>
          <w:szCs w:val="28"/>
          <w:highlight w:val="green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6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zakup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лина Елена Алексеевн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т предпринимательской и иной приносящей доход деятельности (Фтизиатрическая помощь)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Выполнение работ по </w:t>
            </w:r>
            <w:r>
              <w:rPr>
                <w:color w:val="000000"/>
                <w:szCs w:val="24"/>
              </w:rPr>
              <w:t>установке охранной сигнализации в здании туберкулезного отделения по ул. Металлистов, 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 на выполненные работы – 24 месяца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х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роект, наименование  и объем выполняемых работ представлены в техническом задании (Приложение №  1 Локальный сметный расчет, Приложение № 1.1 Рабочий проект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 выполнения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еталлистов, 9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выполнения работ – в течение 3-х дней с момента подписа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 – не позднее  25 июня 2010 года (с учетом составления и согласования исполнительной документации, оформления актов выполненных работ (КС-2, КС-3), другой необходимой документации и согласования ее с Заказчиком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 расходах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jc w:val="both"/>
              <w:rPr/>
            </w:pPr>
            <w:r>
              <w:rPr/>
              <w:t xml:space="preserve">Цена  включает в себя  </w:t>
            </w:r>
            <w:r>
              <w:rPr>
                <w:color w:val="000000"/>
              </w:rPr>
              <w:t>все расходы по выполнению работ</w:t>
            </w:r>
            <w:r>
              <w:rPr/>
              <w:t>, стоимость используемых материалов и оборудования, выплаченные или подлежащие выплате налоговые, таможенные, страховые и прочие платежи.</w:t>
            </w:r>
          </w:p>
          <w:p>
            <w:pPr>
              <w:pStyle w:val="TextBody"/>
              <w:tabs>
                <w:tab w:val="clear" w:pos="720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Cs w:val="24"/>
              </w:rPr>
              <w:t>Цена контракта определяется в твердых ценах, неизменных на весь период выполнения контракта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 211 (четыреста девяносто семь тысяч двести одиннадцать) рублей, 86 копеек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 15 часов 30 мин. «04» июн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и условия оплаты 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за выполненные работы производится путём перечисления денежных средств на расчётный счёт Поставщика в течение 20 (двадцати) банковских дней после подписания акта выполненных работ (КС-2, КС-3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.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. Участник размещения заказа вправе подать только одну котировочную заявку.</w:t>
            </w:r>
          </w:p>
        </w:tc>
      </w:tr>
    </w:tbl>
    <w:p>
      <w:pPr>
        <w:pStyle w:val="Normal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4"/>
          <w:szCs w:val="24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1. Техническое задание – Приложение №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Форма котировочной заявки – Приложение №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3. Проект муниципального контракта – Приложение №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. о. главного врача МУЗ «ГКБ № 6»                                                                     Ю. В. Ше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584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45:00Z</dcterms:created>
  <dc:creator>Плановый отдел</dc:creator>
  <dc:description/>
  <cp:keywords/>
  <dc:language>en-US</dc:language>
  <cp:lastModifiedBy>ysa</cp:lastModifiedBy>
  <cp:lastPrinted>2010-05-25T15:55:00Z</cp:lastPrinted>
  <dcterms:modified xsi:type="dcterms:W3CDTF">2010-05-25T09:56:00Z</dcterms:modified>
  <cp:revision>9</cp:revision>
  <dc:subject/>
  <dc:title>Управление здравоохранения администрации г</dc:title>
</cp:coreProperties>
</file>