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26» мая 2010 года № 10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остановочных пунктов общественного транспорта на улично-дорожной сети Ленинского района (замена урн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,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текущему ремонту остановочных пунктов общественного транспорта на улично-дорожной сети Ленинского района (замена урн)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10 от 26 ма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01 сентябр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 000 рублей 0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8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08» июня 2010г. </w:t>
              <w:tab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USER</dc:creator>
  <dc:description/>
  <cp:keywords/>
  <dc:language>en-US</dc:language>
  <cp:lastModifiedBy>USER</cp:lastModifiedBy>
  <cp:lastPrinted>2010-05-26T15:17:00Z</cp:lastPrinted>
  <dcterms:modified xsi:type="dcterms:W3CDTF">2010-05-26T09:18:00Z</dcterms:modified>
  <cp:revision>69</cp:revision>
  <dc:subject/>
  <dc:title/>
</cp:coreProperties>
</file>