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«Средняя общеобразовательная школа №59» г. Перми (далее – Заказчик) в лице директора Сороколетовских Натальи Михайл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учащихся, посещающих лагерь с дневным пребыванием детей МОУ  «СОШ №59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614097, г.Пермь, пр. Парковый, 8а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_______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 с момента заключения муниципального контракта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283 500,00 рублей (Две восемьдесят три тысячи пятьсот рублей 00 копеек)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Атналов</cp:lastModifiedBy>
  <cp:lastPrinted>2010-05-14T08:58:00Z</cp:lastPrinted>
  <dcterms:modified xsi:type="dcterms:W3CDTF">2010-05-26T09:45:00Z</dcterms:modified>
  <cp:revision>6</cp:revision>
  <dc:subject/>
  <dc:title>УТВЕРЖДАЮ</dc:title>
</cp:coreProperties>
</file>