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мая  2010 года №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СОШ №59 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ОУ «Средняя общеобразовательная школа №59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7, г.Пермь, пр. Парковый, 8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59@pstu.ac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2-62-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околетовских Наталья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150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7, г.Пермь, пр. Парковый, 8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«15» июля 2010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 5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7, г. Пермь, пр. Парковый, 8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7» ма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0 г. с 09.00 до 17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59» г. Перми</w:t>
        <w:tab/>
        <w:tab/>
        <w:tab/>
        <w:tab/>
        <w:t xml:space="preserve">         /Сороколетовских Н.М.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Атналов</cp:lastModifiedBy>
  <cp:lastPrinted>2010-05-26T15:46:00Z</cp:lastPrinted>
  <dcterms:modified xsi:type="dcterms:W3CDTF">2010-05-26T09:46:00Z</dcterms:modified>
  <cp:revision>11</cp:revision>
  <dc:subject/>
  <dc:title>ИЗВЕЩЕНИЕ № __ от «___» __________ 200 _ года </dc:title>
</cp:coreProperties>
</file>