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6» мая 2010 года № 57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</w:t>
      </w:r>
      <w:r>
        <w:rPr>
          <w:b/>
        </w:rPr>
        <w:t>вывозу твердых бытовых отходов класса «А»</w:t>
      </w:r>
    </w:p>
    <w:p>
      <w:pPr>
        <w:pStyle w:val="TextBody"/>
        <w:jc w:val="center"/>
        <w:rPr/>
      </w:pPr>
      <w:r>
        <w:rPr/>
        <w:t>для Муниципального учреждения здравоохранения Городская клиническая больница № 4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, бюджета и предпринимательской деятельности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оказания услуг по вывозу твердых бытовых отходов класса «А» Заказчику необходимо предоставить на время исполнения Контракта  расходный  материал для хранения отход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кет для сбора и хранения отходов 1 000 х 600 (расчет 1 шт. на 5 кг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акет для сбора и хранения отходов 500 х 600 (расчет 1 шт. на 2 кг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акет для сбора и хранения отходов 330 х 300 (расчет 1 шт. на 1 кг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менный (многоразовый) контейнер  для сбора  отходов объемом 6 м3, габаритами 3х2,3х2,6(м), с максимальной загрузкой 8 тонн, максимальной высотой подъема контейнера при загрузке и погрузке 6 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Услуга должна оказываться ежедневно в течение календарной недели с 08,00 часов до 15,00 час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4 м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7.2010 г. по 31.12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жна  быть указана  с учетом расходов на предоставление расходного материала, сбор, транспортировку, обезвреживание и захоронение остатков отходов, страхование, налогов (в т.ч. НДС)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8 8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7» июн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за оказанные услуг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дет производится ежемесячно безналичным перечислением денежных средств в течение 30 рабочих дней с момента предоставления счета и счета-фактуры  Исполнителем на оплату за фактически оказанные услуги за месяц и подписанного обеими Сторонами Акта приема-передачи оказанных услуг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ного врача</w:t>
        <w:tab/>
        <w:tab/>
        <w:tab/>
        <w:tab/>
        <w:tab/>
        <w:tab/>
        <w:t>Е.В.Рожне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1</cp:lastModifiedBy>
  <cp:lastPrinted>2009-11-13T11:43:00Z</cp:lastPrinted>
  <dcterms:modified xsi:type="dcterms:W3CDTF">2010-05-25T09:05:00Z</dcterms:modified>
  <cp:revision>131</cp:revision>
  <dc:subject/>
  <dc:title>ЗАПРОС КОТИРОВОЧНОЙ ЦЕНЫ</dc:title>
</cp:coreProperties>
</file>