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30 г.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ОШ № 30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 г. Пермь, ул. Красноуральская, д.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co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@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(342) 267-01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 Юрий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и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во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щающих лагерь дневного пребывания осуществляется лицензированным транспортом за счет исполни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214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0» г. Перми, 614056 г. Пермь, ул. Красноуральская, д.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6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0» г. Перми, 614056 г. Пермь, ул. Красноуральская, д. 37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часов 00 минут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7» июн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30» г.Перми</w:t>
        <w:tab/>
        <w:tab/>
        <w:tab/>
        <w:tab/>
        <w:tab/>
        <w:t xml:space="preserve">         /Ю.М. Шляхов 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тимофей</cp:lastModifiedBy>
  <cp:lastPrinted>2010-05-25T10:57:00Z</cp:lastPrinted>
  <dcterms:modified xsi:type="dcterms:W3CDTF">2010-05-26T01:39:00Z</dcterms:modified>
  <cp:revision>14</cp:revision>
  <dc:subject/>
  <dc:title>ИЗВЕЩЕНИЕ № __ от «___» __________ 200 _ года </dc:title>
</cp:coreProperties>
</file>