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6.05.2010 г. </w:t>
        <w:tab/>
        <w:tab/>
        <w:tab/>
        <w:tab/>
        <w:tab/>
        <w:tab/>
        <w:t xml:space="preserve">                                                                       10 часов 00 мин</w:t>
      </w:r>
    </w:p>
    <w:p>
      <w:pPr>
        <w:pStyle w:val="Normal"/>
        <w:rPr>
          <w:b/>
          <w:b/>
        </w:rPr>
      </w:pPr>
      <w:r>
        <w:rPr>
          <w:b/>
        </w:rPr>
        <w:t xml:space="preserve">На заседании котировочной комиссии  по рассмотрению и оценке котировочных заявок присутствовали следующие члены котировочной комисси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2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.И. 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кифорова Н.Б.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выполнение работ по текущему ремонту пищеблока в  МОУ "Средняя общеобразовательная школа № 124" г. Перми по ул. Гусарова,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 Пер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 текущий ремонт пищеблока в  МОУ «СОШ №124»г. Перми</w:t>
      </w:r>
    </w:p>
    <w:p>
      <w:pPr>
        <w:pStyle w:val="Normal"/>
        <w:rPr/>
      </w:pPr>
      <w:r>
        <w:rPr/>
        <w:t>(извещение № 1 от 13.05.2010 года, размещено на официальном сайте «Администрация города Перми») в сети Интернет 13.05.2010 года)</w:t>
      </w:r>
    </w:p>
    <w:p>
      <w:pPr>
        <w:pStyle w:val="Normal"/>
        <w:jc w:val="both"/>
        <w:rPr/>
      </w:pPr>
      <w:r>
        <w:rPr/>
        <w:t>4.  Максимальная цена контракта: 499944,87 рублей (четыреста девяносто девять тысяч девятьсот сорок четыре рубля 87 копеек)</w:t>
      </w:r>
    </w:p>
    <w:p>
      <w:pPr>
        <w:pStyle w:val="Normal"/>
        <w:rPr/>
      </w:pPr>
      <w:r>
        <w:rPr/>
        <w:t>5.Источник финансирования закупки: за счет бюджета г. Перми</w:t>
      </w:r>
    </w:p>
    <w:p>
      <w:pPr>
        <w:pStyle w:val="Normal"/>
        <w:rPr/>
      </w:pPr>
      <w:r>
        <w:rPr/>
        <w:t>6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 общестроительные работы по текущему ремонту пищеблока  в МОУ «СОШ № 124» г. Перми  по ул. Гусарова,4 в полном объеме с указанием видов работ в соответствии с Техническим заданием, приложением № 1 (локальный сметный расчет), способом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vertAlign w:val="superscript"/>
        </w:rPr>
        <w:t xml:space="preserve">                 </w:t>
      </w:r>
      <w:r>
        <w:rPr/>
        <w:t xml:space="preserve"> </w:t>
      </w:r>
      <w:r>
        <w:rPr/>
        <w:t>6.2.    МОУ «СОШ № 124» г. Пермь, ул. Гусарова, 4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 CYR" w:hAnsi="Times New Roman CYR" w:cs="Times New Roman CYR"/>
          <w:i/>
          <w:i/>
          <w:color w:val="000000"/>
          <w:sz w:val="24"/>
          <w:szCs w:val="26"/>
          <w:vertAlign w:val="superscript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vertAlign w:val="superscript"/>
        </w:rPr>
      </w:pP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 xml:space="preserve">            </w:t>
      </w:r>
      <w:r>
        <w:rPr/>
        <w:t xml:space="preserve">6.3 Срок выполнения общестроительных работ по текущему ремонту пищеблока в МОУ «СОШ № 124»г.Перми - не более 30  дней со дня заключения муниципального контракта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  </w:t>
      </w:r>
      <w:r>
        <w:rPr>
          <w:szCs w:val="26"/>
        </w:rPr>
        <w:t>6.4.</w:t>
      </w:r>
      <w:r>
        <w:rPr>
          <w:b/>
          <w:szCs w:val="26"/>
        </w:rPr>
        <w:t xml:space="preserve"> </w:t>
      </w:r>
      <w:r>
        <w:rPr/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TextBodyIndent"/>
        <w:tabs>
          <w:tab w:val="clear" w:pos="708"/>
          <w:tab w:val="left" w:pos="1260" w:leader="none"/>
        </w:tabs>
        <w:ind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6.5. Расчет за выполненные работы производится в  безналичной форме путем  перечисления денежных средств на расчетный счет подрядчика. Оплату работ Заказчик осуществляет в течение 20 (двадцати)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–фактур на материалы, актов приемки результата выполненных работ формы КС-2, справок о стоимости выполненных работ и затрат формы (КС-3) , включая устранение выявленных недостат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25» мая 2010 г. 17 часов 00 минут (время местное) поступило  3 (три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>8.Участники размещения заказа, представившими котировочные заявки являются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5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Милосердие» 614010 г.Пермь ул.Куйбышева,114, оф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ЮНАЙТ»</w:t>
            </w:r>
          </w:p>
          <w:p>
            <w:pPr>
              <w:pStyle w:val="Normal"/>
              <w:ind w:firstLine="540"/>
              <w:rPr/>
            </w:pPr>
            <w:r>
              <w:rPr/>
              <w:t>614012 г.Пермь ул.Норильская д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КРОН»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614000 г.Пермь ул.Коммунистическая, д.26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 8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rPr/>
      </w:pPr>
      <w:r>
        <w:rPr/>
        <w:t xml:space="preserve">   </w:t>
      </w:r>
      <w:r>
        <w:rPr/>
        <w:t>9.1. Признать 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9.2. Наиболее низкая цена котировочной заявки (соответствующей всем требованиям) предложена </w:t>
      </w:r>
      <w:r>
        <w:rPr>
          <w:b/>
        </w:rPr>
        <w:t>ООО «</w:t>
      </w:r>
      <w:r>
        <w:rPr/>
        <w:t>Кро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:</w:t>
      </w:r>
    </w:p>
    <w:p>
      <w:pPr>
        <w:pStyle w:val="Normal"/>
        <w:ind w:firstLine="708"/>
        <w:rPr/>
      </w:pPr>
      <w:r>
        <w:rPr>
          <w:b/>
        </w:rPr>
        <w:t>ООО «Крон»,614000, г. Пермь, юридический адрес: ул. Коммунистическая,26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>ООО «Крон» на текущий ремонт пищеблока  в МОУ «СОШ № 124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 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икифорова Н.Б – гл. бухгалтер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48:00Z</dcterms:created>
  <dc:creator>Secretary1</dc:creator>
  <dc:description/>
  <cp:keywords/>
  <dc:language>en-US</dc:language>
  <cp:lastModifiedBy>User</cp:lastModifiedBy>
  <cp:lastPrinted>2010-05-26T10:31:00Z</cp:lastPrinted>
  <dcterms:modified xsi:type="dcterms:W3CDTF">2010-05-26T07:48:00Z</dcterms:modified>
  <cp:revision>2</cp:revision>
  <dc:subject/>
  <dc:title>ПРОТОКОЛ № 1 </dc:title>
</cp:coreProperties>
</file>