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РОТОКОЛ № 13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поставку молочных продуктов питания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26» ма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Копырина В.С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>2.Наименование предмета запроса котировок – поставка молочных  продуктов питания   для МУЗ «ДГКБ № 3» по ул.Ленина,13 (извещение № 19 от 12 ма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454250,00 руб.(Четыреста пятьдесят четыре тысячи  двести пятьдесят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и 5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 котировок  являю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-о</w:t>
      </w:r>
      <w:r>
        <w:rPr>
          <w:rFonts w:cs="Times New Roman" w:ascii="Times New Roman" w:hAnsi="Times New Roman"/>
          <w:sz w:val="24"/>
          <w:szCs w:val="24"/>
        </w:rPr>
        <w:t>тсутствие сведений об участнике размещения заказа в реестре недобросовестных поставщиков</w:t>
      </w:r>
      <w:r>
        <w:rPr>
          <w:rFonts w:cs="Times New Roman" w:ascii="Times New Roman" w:hAnsi="Times New Roman"/>
          <w:b/>
          <w:smallCaps/>
          <w:sz w:val="24"/>
          <w:szCs w:val="24"/>
        </w:rPr>
        <w:t>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- название, количество и технические характеристики закупаемой продукции:</w:t>
      </w:r>
    </w:p>
    <w:tbl>
      <w:tblPr>
        <w:tblW w:w="8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олоко пастеризованное пакетированное 1 л.                    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2090-2003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0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                             пакетированный 1 л.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5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метана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ир.1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ворог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р.5%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сло 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 37-91              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ыр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ердый, жир.45%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616-85; 11041-88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: 3 раза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мараева Тамара Геннадье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 425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леев Альберт Максум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9 975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ерешеин  Александр Юрье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5 55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 Маслозавод Нытва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24 4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гишвили Хвича Бочие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3 0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есивая Галина Николае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4 35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>-  признать победителем в проведении запроса котировок – ООО « Маслозавод Нытва». Адрес: 617000, Пермский край, г. Нытва, ул. Комарова, д.37.Цена муниципального контракта – 324400.00 руб. (Триста двадцать четыре тысячи четыреста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>- признать участником размещения заказа, предложившим лучшую цену после цены, предложенной победителем – Индивидуального предпринимателя Замараеву Тамару Геннадьевну. Адрес: 614068,г.Пермь, ул.Толмачева, д.17, кв.18. Цена муниципального контракта – 362425.00 руб. (Триста шестьдесят две тысячи  четыреста двадцать пять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06:00Z</dcterms:created>
  <dc:creator>USER</dc:creator>
  <dc:description/>
  <cp:keywords/>
  <dc:language>en-US</dc:language>
  <cp:lastModifiedBy>User</cp:lastModifiedBy>
  <cp:lastPrinted>2010-05-26T11:56:00Z</cp:lastPrinted>
  <dcterms:modified xsi:type="dcterms:W3CDTF">2010-05-26T06:04:00Z</dcterms:modified>
  <cp:revision>47</cp:revision>
  <dc:subject/>
  <dc:title>                                                    ПРОТОКОЛ № 17 </dc:title>
</cp:coreProperties>
</file>