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2 от «26»  ма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«СОШ № 14»  г.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ОУ «СОШ № 14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2, г. Пермь, ул.Маршала Рыбалко, 101Б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lang w:val="en-US"/>
              </w:rPr>
              <w:t>Shkl14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52 77 8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ькова Анна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местного бюдже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jc w:val="both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jc w:val="both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  </w:t>
            </w:r>
            <w:r>
              <w:rPr>
                <w:b/>
                <w:sz w:val="24"/>
                <w:szCs w:val="24"/>
              </w:rPr>
              <w:t xml:space="preserve">175 чел,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 165 человек - 135 рублей, 10 человек -7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 xml:space="preserve">МОУ «СОШ № 14» г.Пер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2, г. Пермь, ул.Маршала Рыбалко, 101Б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н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 15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 xml:space="preserve">МОУ «СОШ № 14» г.Пер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2, г. Пермь, ул.Маршала Рыбалко, 101Б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7» мая по «7» июн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7» июня 2010г.  15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СОШ №14 » г.Перми</w:t>
        <w:tab/>
        <w:tab/>
        <w:tab/>
        <w:tab/>
        <w:t xml:space="preserve">         /В.Д.Крохалев 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5:27:00Z</dcterms:created>
  <dc:creator>СОК</dc:creator>
  <dc:description/>
  <cp:keywords/>
  <dc:language>en-US</dc:language>
  <cp:lastModifiedBy>опер1</cp:lastModifiedBy>
  <cp:lastPrinted>2010-05-14T08:56:00Z</cp:lastPrinted>
  <dcterms:modified xsi:type="dcterms:W3CDTF">2010-05-26T09:35:00Z</dcterms:modified>
  <cp:revision>31</cp:revision>
  <dc:subject/>
  <dc:title>ИЗВЕЩЕНИЕ № __ от «___» __________ 200 _ года </dc:title>
</cp:coreProperties>
</file>