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_____  г. Перми (далее – Заказчик) в лице и.о. директора Барановой Светланы Никола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75 учащихся, посещающих лагерь с дневным пребыванием детей МОУ  СОШ № 156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СОШ №156 г. Перми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14 г. Пермь, ул. Борчаниновская,28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: 267-76-55, 267-57-70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 5906051571, КПП 590601001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/с 40204810300000000006 в ГРКЦ ГУ Банка России по Пермскому краю г. Пермь,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ИК 045773001, ОГРН 1025901365192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лучатель: УФК по Пермскому краю (ДФ, л/с 02563000380, МОУ СОШ №156 , л/с 02930014006)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*</cp:lastModifiedBy>
  <cp:lastPrinted>2010-05-25T13:50:00Z</cp:lastPrinted>
  <dcterms:modified xsi:type="dcterms:W3CDTF">2010-05-25T07:55:00Z</dcterms:modified>
  <cp:revision>5</cp:revision>
  <dc:subject/>
  <dc:title>УТВЕРЖДАЮ</dc:title>
</cp:coreProperties>
</file>