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МОУ «СОШ № 15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г. Пермь, Борчаниновская, 28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ИНН:</w:t>
      </w:r>
      <w:r>
        <w:rPr>
          <w:bCs/>
          <w:iCs/>
          <w:sz w:val="24"/>
          <w:szCs w:val="24"/>
        </w:rPr>
        <w:t xml:space="preserve"> ИНН 59060515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/с 40204810300000000006 в ГРКЦ ГУ Банка России по Пермскому краю г. Пермь,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ИК 045773001, ОГРН 1025901365192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учатель: УФК по Пермскому краю (ДФ, л/с 02563000380, МОУ СОШ №156 , л/с 02930014006)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*</cp:lastModifiedBy>
  <cp:lastPrinted>2010-05-25T13:49:00Z</cp:lastPrinted>
  <dcterms:modified xsi:type="dcterms:W3CDTF">2010-05-25T07:50:00Z</dcterms:modified>
  <cp:revision>4</cp:revision>
  <dc:subject/>
  <dc:title>УТВЕРЖДАЮ</dc:title>
</cp:coreProperties>
</file>