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156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15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Борчаниновская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kla156@rambler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ан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75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редняя общеобразовательная школа № 15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31» июн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250,00 (сто восемьдесят две тысячи двести пятьдесят 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и, ул. Борчаниновская, 28, кабинет директ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.05 по 02.06.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июня 2010 г.  12.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директора МОУ «СОШ № 156» г. Перми</w:t>
        <w:tab/>
        <w:tab/>
        <w:tab/>
        <w:tab/>
        <w:t xml:space="preserve">         С.Н.Баранова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beltukova</cp:lastModifiedBy>
  <cp:lastPrinted>2010-05-25T16:24:00Z</cp:lastPrinted>
  <dcterms:modified xsi:type="dcterms:W3CDTF">2010-05-25T10:25:00Z</dcterms:modified>
  <cp:revision>9</cp:revision>
  <dc:subject/>
  <dc:title>ИЗВЕЩЕНИЕ № __ от «___» __________ 200 _ года </dc:title>
</cp:coreProperties>
</file>